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rPr>
      </w:pPr>
      <w:r>
        <w:rPr>
          <w:rFonts w:cs="Calibri" w:ascii="Calibri" w:hAnsi="Calibri"/>
          <w:b/>
        </w:rPr>
        <w:t>ΕΝΩΠΙΟΝ ΤΗΣ ΑΝΑΘΕΤΟΥΣΑΣ ΑΡΧΗΣ ΚΑΙ ΤΗΣ ΕΠΙΤΡΟΠΗΣ ΔΙΕΝΕΡΓΕΙΑΣ ΚΑΙ ΑΞΙΟΛΟΓΗΣΗΣ ΠΡΟΣΦΟΡΩΝ ΕΠΙ ΤΗΣ ΠΡΟΚΗΡΥΞΗΣ ΥΠ’ ΑΡΙΘ. 1/2013 ΓΙΑ ΤΗ ΣΥΜΦΩΝΙΑ ΠΛΑΙΣΙΟ ΓΙΑ ΤΗΝ ΠΡΟΜΗΘΕΙΑ: ΕΡΓΑΛΕΙΩΝ ΧΕΙΡΟΥΡΓΕΙΟΥ CPV 33162200-5 ΤΟΥ ΓΝΑ «ΚΑΤ-ΕΚΑ» ΜΕ ΑΡΙΘ. ΠΡΩΤ. 2251/26.02.2013</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center"/>
        <w:rPr>
          <w:rFonts w:ascii="Calibri" w:hAnsi="Calibri" w:cs="Calibri"/>
          <w:b/>
          <w:b/>
          <w:smallCaps/>
        </w:rPr>
      </w:pPr>
      <w:r>
        <w:rPr>
          <w:rFonts w:cs="Calibri" w:ascii="Calibri" w:hAnsi="Calibri"/>
          <w:b/>
          <w:smallCaps/>
        </w:rPr>
        <w:t>ενδικοφανησ προσφυγή – ένσταση</w:t>
      </w:r>
    </w:p>
    <w:p>
      <w:pPr>
        <w:pStyle w:val="Normal"/>
        <w:spacing w:lineRule="auto" w:line="276"/>
        <w:jc w:val="center"/>
        <w:rPr>
          <w:rFonts w:ascii="Calibri" w:hAnsi="Calibri" w:cs="Calibri"/>
        </w:rPr>
      </w:pPr>
      <w:r>
        <w:rPr>
          <w:rFonts w:cs="Calibri" w:ascii="Calibri" w:hAnsi="Calibri"/>
          <w:smallCaps/>
        </w:rPr>
        <w:t>(</w:t>
      </w:r>
      <w:r>
        <w:rPr>
          <w:rFonts w:cs="Calibri" w:ascii="Calibri" w:hAnsi="Calibri"/>
        </w:rPr>
        <w:t>κατά τις διατάξεις του άρθρου 15 § 2 (α) του ΠΔ 118/2007, ΦΕΚ Α’ 150/10.07.2007</w:t>
      </w:r>
    </w:p>
    <w:p>
      <w:pPr>
        <w:pStyle w:val="Normal"/>
        <w:spacing w:lineRule="auto" w:line="276"/>
        <w:jc w:val="center"/>
        <w:rPr>
          <w:rFonts w:ascii="Calibri" w:hAnsi="Calibri" w:cs="Calibri"/>
          <w:b/>
          <w:b/>
          <w:smallCaps/>
        </w:rPr>
      </w:pPr>
      <w:r>
        <w:rPr>
          <w:rFonts w:cs="Calibri" w:ascii="Calibri" w:hAnsi="Calibri"/>
        </w:rPr>
        <w:t>και τις διατάξεις του άρθρου 3 της Διακήρυξης Πρόσκλησης Υποβολής Προσφορών)</w:t>
      </w:r>
    </w:p>
    <w:p>
      <w:pPr>
        <w:pStyle w:val="Normal"/>
        <w:spacing w:lineRule="auto" w:line="276"/>
        <w:jc w:val="center"/>
        <w:rPr>
          <w:rFonts w:ascii="Calibri" w:hAnsi="Calibri" w:cs="Calibri"/>
          <w:b/>
          <w:b/>
          <w:smallCaps/>
        </w:rPr>
      </w:pPr>
      <w:r>
        <w:rPr>
          <w:rFonts w:cs="Calibri" w:ascii="Calibri" w:hAnsi="Calibri"/>
          <w:b/>
          <w:smallCaps/>
        </w:rPr>
      </w:r>
    </w:p>
    <w:p>
      <w:pPr>
        <w:pStyle w:val="Normal"/>
        <w:spacing w:lineRule="auto" w:line="276"/>
        <w:jc w:val="center"/>
        <w:rPr>
          <w:rFonts w:ascii="Calibri" w:hAnsi="Calibri" w:cs="Calibri"/>
          <w:b/>
          <w:b/>
          <w:smallCaps/>
        </w:rPr>
      </w:pPr>
      <w:r>
        <w:rPr>
          <w:rFonts w:cs="Calibri" w:ascii="Calibri" w:hAnsi="Calibri"/>
          <w:b/>
          <w:smallCaps/>
        </w:rPr>
        <w:t>της</w:t>
      </w:r>
    </w:p>
    <w:p>
      <w:pPr>
        <w:pStyle w:val="Normal"/>
        <w:spacing w:lineRule="auto" w:line="276"/>
        <w:jc w:val="center"/>
        <w:rPr>
          <w:rFonts w:ascii="Calibri" w:hAnsi="Calibri" w:cs="Calibri"/>
          <w:b/>
          <w:b/>
          <w:smallCaps/>
        </w:rPr>
      </w:pPr>
      <w:r>
        <w:rPr>
          <w:rFonts w:cs="Calibri" w:ascii="Calibri" w:hAnsi="Calibri"/>
          <w:b/>
          <w:smallCaps/>
        </w:rPr>
      </w:r>
    </w:p>
    <w:p>
      <w:pPr>
        <w:pStyle w:val="Normal"/>
        <w:spacing w:lineRule="auto" w:line="276"/>
        <w:jc w:val="center"/>
        <w:rPr>
          <w:rFonts w:ascii="Calibri" w:hAnsi="Calibri" w:cs="Calibri"/>
        </w:rPr>
      </w:pPr>
      <w:r>
        <w:rPr>
          <w:rFonts w:cs="Calibri" w:ascii="Calibri" w:hAnsi="Calibri"/>
        </w:rPr>
        <w:t>Της εταιρείας με την επωνυμία «</w:t>
      </w:r>
      <w:r>
        <w:rPr>
          <w:rFonts w:cs="Calibri" w:ascii="Calibri" w:hAnsi="Calibri"/>
          <w:lang w:val="en-US"/>
        </w:rPr>
        <w:t>Teleflex</w:t>
      </w:r>
      <w:r>
        <w:rPr>
          <w:rFonts w:cs="Calibri" w:ascii="Calibri" w:hAnsi="Calibri"/>
        </w:rPr>
        <w:t xml:space="preserve"> </w:t>
      </w:r>
      <w:r>
        <w:rPr>
          <w:rFonts w:cs="Calibri" w:ascii="Calibri" w:hAnsi="Calibri"/>
          <w:lang w:val="en-US"/>
        </w:rPr>
        <w:t>Medical</w:t>
      </w:r>
      <w:r>
        <w:rPr>
          <w:rFonts w:cs="Calibri" w:ascii="Calibri" w:hAnsi="Calibri"/>
        </w:rPr>
        <w:t xml:space="preserve"> </w:t>
      </w:r>
      <w:r>
        <w:rPr>
          <w:rFonts w:cs="Calibri" w:ascii="Calibri" w:hAnsi="Calibri"/>
          <w:lang w:val="en-US"/>
        </w:rPr>
        <w:t>Hellas</w:t>
      </w:r>
      <w:r>
        <w:rPr>
          <w:rFonts w:cs="Calibri" w:ascii="Calibri" w:hAnsi="Calibri"/>
        </w:rPr>
        <w:t xml:space="preserve"> ΑΕΕ» (η «</w:t>
      </w:r>
      <w:r>
        <w:rPr>
          <w:rFonts w:cs="Calibri" w:ascii="Calibri" w:hAnsi="Calibri"/>
          <w:b/>
        </w:rPr>
        <w:t>Εταιρεία</w:t>
      </w:r>
      <w:r>
        <w:rPr>
          <w:rFonts w:cs="Calibri" w:ascii="Calibri" w:hAnsi="Calibri"/>
        </w:rPr>
        <w:t>»), η οποία εδρεύει στο Χαλάνδρι, Λεωφ. Κηφισίας 230, όπως νομίμως εκπροσωπείται</w:t>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b/>
          <w:b/>
          <w:smallCaps/>
        </w:rPr>
      </w:pPr>
      <w:r>
        <w:rPr>
          <w:rFonts w:cs="Calibri" w:ascii="Calibri" w:hAnsi="Calibri"/>
          <w:b/>
          <w:smallCaps/>
        </w:rPr>
        <w:t>κατά</w:t>
      </w:r>
    </w:p>
    <w:p>
      <w:pPr>
        <w:pStyle w:val="Normal"/>
        <w:spacing w:lineRule="auto" w:line="276"/>
        <w:jc w:val="center"/>
        <w:rPr>
          <w:rFonts w:ascii="Calibri" w:hAnsi="Calibri" w:cs="Calibri"/>
          <w:b/>
          <w:b/>
          <w:smallCaps/>
        </w:rPr>
      </w:pPr>
      <w:r>
        <w:rPr>
          <w:rFonts w:cs="Calibri" w:ascii="Calibri" w:hAnsi="Calibri"/>
          <w:b/>
          <w:smallCaps/>
        </w:rPr>
      </w:r>
    </w:p>
    <w:p>
      <w:pPr>
        <w:pStyle w:val="Normal"/>
        <w:numPr>
          <w:ilvl w:val="0"/>
          <w:numId w:val="2"/>
        </w:numPr>
        <w:spacing w:lineRule="auto" w:line="276"/>
        <w:jc w:val="both"/>
        <w:rPr>
          <w:rFonts w:ascii="Calibri" w:hAnsi="Calibri" w:cs="Calibri"/>
        </w:rPr>
      </w:pPr>
      <w:r>
        <w:rPr>
          <w:rFonts w:cs="Calibri" w:ascii="Calibri" w:hAnsi="Calibri"/>
        </w:rPr>
        <w:t>Της διακήρυξης υπ’ αριθ. 1/2013 για τη Συμφωνία Πλαίσιο για την Προμήθεια Εργαλείων Χειρουργείου CPV 33162200-5 της 1</w:t>
      </w:r>
      <w:r>
        <w:rPr>
          <w:rFonts w:cs="Calibri" w:ascii="Calibri" w:hAnsi="Calibri"/>
          <w:vertAlign w:val="superscript"/>
        </w:rPr>
        <w:t>ης</w:t>
      </w:r>
      <w:r>
        <w:rPr>
          <w:rFonts w:cs="Calibri" w:ascii="Calibri" w:hAnsi="Calibri"/>
        </w:rPr>
        <w:t xml:space="preserve"> ΥΠΕ ΑΤΤΙΚΗΣ ΠΠΥΥ 2011 με αναθέτουσα αρχή το ΓΝΑ «ΚΑΤ-ΕΚΑ» και αριθ. πρωτ. 2251/26.02.2013 (εφεξής η «</w:t>
      </w:r>
      <w:r>
        <w:rPr>
          <w:rFonts w:cs="Calibri" w:ascii="Calibri" w:hAnsi="Calibri"/>
          <w:b/>
        </w:rPr>
        <w:t>Διακήρυξη</w:t>
      </w:r>
      <w:r>
        <w:rPr>
          <w:rFonts w:cs="Calibri" w:ascii="Calibri" w:hAnsi="Calibri"/>
        </w:rPr>
        <w:t>»), με ημερομηνία δημοσίευσης στον ημερήσιο τύπο 28.02.2013, κατά το μέρος των διατάξεων των Τεχνικών Προδιαγραφών, όπως αυτές περιλαμβάνονται στο Μέρος Β της Διακήρυξης (Αντικείμενο – Περιγραφή – Τεχνικές Προδιαγραφές), και ιδίως στην Κατηγορία Γ.</w:t>
      </w:r>
    </w:p>
    <w:p>
      <w:pPr>
        <w:pStyle w:val="Normal"/>
        <w:spacing w:lineRule="auto" w:line="276"/>
        <w:ind w:left="720" w:hanging="0"/>
        <w:jc w:val="both"/>
        <w:rPr>
          <w:rFonts w:ascii="Calibri" w:hAnsi="Calibri" w:cs="Calibri"/>
        </w:rPr>
      </w:pPr>
      <w:r>
        <w:rPr>
          <w:rFonts w:cs="Calibri" w:ascii="Calibri" w:hAnsi="Calibri"/>
        </w:rPr>
      </w:r>
    </w:p>
    <w:p>
      <w:pPr>
        <w:pStyle w:val="Normal"/>
        <w:numPr>
          <w:ilvl w:val="0"/>
          <w:numId w:val="2"/>
        </w:numPr>
        <w:spacing w:lineRule="auto" w:line="276"/>
        <w:jc w:val="both"/>
        <w:rPr>
          <w:rFonts w:ascii="Calibri" w:hAnsi="Calibri" w:cs="Calibri"/>
        </w:rPr>
      </w:pPr>
      <w:r>
        <w:rPr>
          <w:rFonts w:cs="Calibri" w:ascii="Calibri" w:hAnsi="Calibri"/>
        </w:rPr>
        <w:t>Του ΓΝΑ «ΚΑΤ-ΕΚΑ» (εφεξής το «</w:t>
      </w:r>
      <w:r>
        <w:rPr>
          <w:rFonts w:cs="Calibri" w:ascii="Calibri" w:hAnsi="Calibri"/>
          <w:b/>
        </w:rPr>
        <w:t>Νοσοκομείο</w:t>
      </w:r>
      <w:r>
        <w:rPr>
          <w:rFonts w:cs="Calibri" w:ascii="Calibri" w:hAnsi="Calibri"/>
        </w:rPr>
        <w:t>») ως αναθέτουσας αρχής και των αναθετόντων φορέων, όπως αυτοί εξειδικεύονται στο Παράρτημα Ι της Διακήρυξης</w:t>
      </w:r>
    </w:p>
    <w:p>
      <w:pPr>
        <w:pStyle w:val="Normal"/>
        <w:spacing w:lineRule="auto" w:line="276"/>
        <w:jc w:val="both"/>
        <w:rPr>
          <w:rFonts w:ascii="Calibri" w:hAnsi="Calibri" w:cs="Calibri"/>
          <w:smallCaps/>
        </w:rPr>
      </w:pPr>
      <w:r>
        <w:rPr>
          <w:rFonts w:cs="Calibri" w:ascii="Calibri" w:hAnsi="Calibri"/>
          <w:smallCaps/>
        </w:rPr>
      </w:r>
    </w:p>
    <w:p>
      <w:pPr>
        <w:pStyle w:val="Normal"/>
        <w:spacing w:lineRule="auto" w:line="276"/>
        <w:jc w:val="center"/>
        <w:rPr>
          <w:rFonts w:ascii="Calibri" w:hAnsi="Calibri" w:cs="Calibri"/>
          <w:smallCaps/>
        </w:rPr>
      </w:pPr>
      <w:r>
        <w:rPr>
          <w:rFonts w:cs="Calibri" w:ascii="Calibri" w:hAnsi="Calibri"/>
          <w:smallCaps/>
        </w:rPr>
        <w:t>----------------------</w:t>
      </w:r>
    </w:p>
    <w:p>
      <w:pPr>
        <w:pStyle w:val="Normal"/>
        <w:spacing w:lineRule="auto" w:line="276"/>
        <w:jc w:val="both"/>
        <w:rPr>
          <w:rFonts w:ascii="Calibri" w:hAnsi="Calibri" w:cs="Calibri"/>
          <w:smallCaps/>
        </w:rPr>
      </w:pPr>
      <w:r>
        <w:rPr>
          <w:rFonts w:cs="Calibri" w:ascii="Calibri" w:hAnsi="Calibri"/>
          <w:smallCaps/>
        </w:rPr>
      </w:r>
    </w:p>
    <w:p>
      <w:pPr>
        <w:pStyle w:val="Normal"/>
        <w:spacing w:lineRule="auto" w:line="276"/>
        <w:jc w:val="both"/>
        <w:rPr>
          <w:rFonts w:ascii="Calibri" w:hAnsi="Calibri" w:cs="Calibri"/>
          <w:b/>
          <w:b/>
        </w:rPr>
      </w:pPr>
      <w:r>
        <w:rPr>
          <w:rFonts w:cs="Calibri" w:ascii="Calibri" w:hAnsi="Calibri"/>
          <w:b/>
        </w:rPr>
        <w:t>Ι.</w:t>
        <w:tab/>
        <w:t>Ιστορικό</w:t>
      </w:r>
    </w:p>
    <w:p>
      <w:pPr>
        <w:pStyle w:val="Normal"/>
        <w:spacing w:lineRule="auto" w:line="276"/>
        <w:jc w:val="both"/>
        <w:rPr>
          <w:rFonts w:ascii="Calibri" w:hAnsi="Calibri" w:cs="Calibri"/>
          <w:b/>
          <w:b/>
          <w:smallCaps/>
        </w:rPr>
      </w:pPr>
      <w:r>
        <w:rPr>
          <w:rFonts w:cs="Calibri" w:ascii="Calibri" w:hAnsi="Calibri"/>
          <w:b/>
          <w:smallCaps/>
        </w:rPr>
      </w:r>
    </w:p>
    <w:p>
      <w:pPr>
        <w:pStyle w:val="Normal"/>
        <w:spacing w:lineRule="auto" w:line="276"/>
        <w:jc w:val="both"/>
        <w:rPr>
          <w:rFonts w:ascii="Calibri" w:hAnsi="Calibri" w:cs="Calibri"/>
        </w:rPr>
      </w:pPr>
      <w:r>
        <w:rPr>
          <w:rFonts w:cs="Calibri" w:ascii="Calibri" w:hAnsi="Calibri"/>
          <w:lang w:val="en-US"/>
        </w:rPr>
        <w:t>M</w:t>
      </w:r>
      <w:r>
        <w:rPr>
          <w:rFonts w:cs="Calibri" w:ascii="Calibri" w:hAnsi="Calibri"/>
        </w:rPr>
        <w:t>ε τη Διακήρυξη προκηρύχθηκε ανοιχτή Πρόσκληση Υποβολής Προσφορών (εφεξής ο «</w:t>
      </w:r>
      <w:r>
        <w:rPr>
          <w:rFonts w:cs="Calibri" w:ascii="Calibri" w:hAnsi="Calibri"/>
          <w:b/>
        </w:rPr>
        <w:t>Διαγωνισμός</w:t>
      </w:r>
      <w:r>
        <w:rPr>
          <w:rFonts w:cs="Calibri" w:ascii="Calibri" w:hAnsi="Calibri"/>
        </w:rPr>
        <w:t>»), για να επιλεγούν οι Προμηθευτές με τους οποίους θα συναφθούν Συμφωνίες Πλαίσιο διάρκειας 3 ετών για την προμήθεια: ΕΡΓΑΛΕΙΩΝ ΧΕΙΡΟΥΡΓΕΙΟΥ CPV 33162200-5 ετήσιου προϋπολογισμού ύψους 11.308.261 ΕΥΡΩ (συμπ. ΦΠΑ), όπως περιγράφονται στο ΜΕΡΟΣ Β’ της Διακήρυξης. Ως ημερομηνία διενέργειας του Διαγωνισμού έχει οριστεί η 24</w:t>
      </w:r>
      <w:r>
        <w:rPr>
          <w:rFonts w:cs="Calibri" w:ascii="Calibri" w:hAnsi="Calibri"/>
          <w:vertAlign w:val="superscript"/>
        </w:rPr>
        <w:t>η</w:t>
      </w:r>
      <w:r>
        <w:rPr>
          <w:rFonts w:cs="Calibri" w:ascii="Calibri" w:hAnsi="Calibri"/>
        </w:rPr>
        <w:t xml:space="preserve"> Απριλίου 2013 και ως ημερομηνία λήξης κατάθεσης των προσφορών, σύμφωνα με τις διατάξεις του άρθρου 5 των γενικών όρων της Διακήρυξης, η 23</w:t>
      </w:r>
      <w:r>
        <w:rPr>
          <w:rFonts w:cs="Calibri" w:ascii="Calibri" w:hAnsi="Calibri"/>
          <w:vertAlign w:val="superscript"/>
        </w:rPr>
        <w:t>η</w:t>
      </w:r>
      <w:r>
        <w:rPr>
          <w:rFonts w:cs="Calibri" w:ascii="Calibri" w:hAnsi="Calibri"/>
        </w:rPr>
        <w:t xml:space="preserve"> Απριλίου 2013. Η Εταιρεία μας προτίθεται να συμμετάσχει στον ως άνω Διαγωνισμό για την προμήθεια ΕΡΓΑΛΕΙΩΝ ΧΕΙΡΟΥΡΓΕΙΟΥ CPV 33162200-5, σύμφωνα με τις διατάξεις της Διακήρυξη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Δια της παρούσης, η Εταιρεία μας ασκεί ενδικοφανή προσφυγή – ένσταση κατά των τεχνικών προδιαγραφών που ορίζονται στο Μέρος Β της Διακήρυξης και ειδικότερα των τεχνικών προδιαγραφών της Κατηγορίας Γ.</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rPr>
        <w:t>ΙΙ.</w:t>
        <w:tab/>
        <w:t>Νομική βάση της Ενδικοφανούς Προσφυγής – Ένστασης</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Η παρούσα Ενδικοφανής Προσφυγή – Ένσταση ασκείται ενώπιόν σας δυνάμει των διατάξεων του άρθρου 15 § 2 (α) του ΠΔ 118/2007, ΦΕΚ Α’ 150/10.07.2007 και τις διατάξεις του άρθρου 3 της Διακήρυξης περί διοικητικών προσφυγών σύμφωνα με τον Κανονισμό Προμηθειών Δημοσίου. Συγκεκριμένα, οι σχετικές διατάξεις έχουν ως εξής:</w:t>
      </w:r>
    </w:p>
    <w:p>
      <w:pPr>
        <w:pStyle w:val="Normal"/>
        <w:spacing w:lineRule="auto" w:line="276"/>
        <w:jc w:val="both"/>
        <w:rPr>
          <w:rFonts w:ascii="Calibri" w:hAnsi="Calibri" w:cs="Calibri"/>
        </w:rPr>
      </w:pPr>
      <w:r>
        <w:rPr>
          <w:rFonts w:cs="Calibri" w:ascii="Calibri" w:hAnsi="Calibri"/>
        </w:rPr>
      </w:r>
    </w:p>
    <w:p>
      <w:pPr>
        <w:pStyle w:val="Normal"/>
        <w:tabs>
          <w:tab w:val="clear" w:pos="720"/>
          <w:tab w:val="left" w:pos="284" w:leader="none"/>
        </w:tabs>
        <w:spacing w:lineRule="auto" w:line="276"/>
        <w:ind w:left="1418" w:right="651" w:hanging="709"/>
        <w:jc w:val="both"/>
        <w:rPr/>
      </w:pPr>
      <w:r>
        <w:rPr>
          <w:rFonts w:cs="Calibri" w:ascii="Calibri" w:hAnsi="Calibri"/>
        </w:rPr>
        <w:t>«</w:t>
      </w:r>
      <w:r>
        <w:rPr>
          <w:rFonts w:cs="Calibri" w:ascii="Calibri" w:hAnsi="Calibri"/>
          <w:i/>
        </w:rPr>
        <w:t>2.</w:t>
        <w:tab/>
        <w:t>Οι ανωτέρω ενστάσεις υποβάλλονται εγγράφως στο αρμόδιο για την διενέργεια του διαγωνισμού όργανο του φορέα, ως εξής:</w:t>
      </w:r>
    </w:p>
    <w:p>
      <w:pPr>
        <w:pStyle w:val="Normal"/>
        <w:tabs>
          <w:tab w:val="clear" w:pos="720"/>
          <w:tab w:val="left" w:pos="284" w:leader="none"/>
        </w:tabs>
        <w:spacing w:lineRule="auto" w:line="276"/>
        <w:ind w:left="709" w:hanging="0"/>
        <w:jc w:val="both"/>
        <w:rPr>
          <w:rFonts w:ascii="Calibri" w:hAnsi="Calibri" w:cs="Calibri"/>
          <w:i/>
          <w:i/>
        </w:rPr>
      </w:pPr>
      <w:r>
        <w:rPr>
          <w:rFonts w:cs="Calibri" w:ascii="Calibri" w:hAnsi="Calibri"/>
          <w:i/>
        </w:rPr>
        <w:t>(α)</w:t>
        <w:tab/>
        <w:t>Κατά της διακήρυξης του διαγωνισμού:</w:t>
      </w:r>
    </w:p>
    <w:p>
      <w:pPr>
        <w:pStyle w:val="Normal"/>
        <w:tabs>
          <w:tab w:val="clear" w:pos="720"/>
          <w:tab w:val="left" w:pos="1418" w:leader="none"/>
        </w:tabs>
        <w:spacing w:lineRule="auto" w:line="276"/>
        <w:ind w:left="1418" w:right="651" w:hanging="709"/>
        <w:jc w:val="both"/>
        <w:rPr>
          <w:rFonts w:ascii="Calibri" w:hAnsi="Calibri" w:cs="Calibri"/>
        </w:rPr>
      </w:pPr>
      <w:r>
        <w:rPr>
          <w:rFonts w:cs="Calibri" w:ascii="Calibri" w:hAnsi="Calibri"/>
          <w:i/>
        </w:rPr>
        <w:t>(1)</w:t>
        <w:tab/>
        <w:t>Στον ανοικτό διαγωνισμό, 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 […]</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ΙΙΙ.</w:t>
        <w:tab/>
        <w:t>Παραδεκτό της Ενδικοφανούς Προσφυγής - Ένστασης</w:t>
      </w:r>
    </w:p>
    <w:p>
      <w:pPr>
        <w:pStyle w:val="Normal"/>
        <w:spacing w:lineRule="auto" w:line="276"/>
        <w:jc w:val="both"/>
        <w:rPr>
          <w:rFonts w:ascii="Calibri" w:hAnsi="Calibri" w:cs="Calibri"/>
          <w:b/>
          <w:b/>
          <w:smallCaps/>
        </w:rPr>
      </w:pPr>
      <w:r>
        <w:rPr>
          <w:rFonts w:cs="Calibri" w:ascii="Calibri" w:hAnsi="Calibri"/>
          <w:b/>
          <w:smallCaps/>
        </w:rPr>
      </w:r>
    </w:p>
    <w:p>
      <w:pPr>
        <w:pStyle w:val="Normal"/>
        <w:spacing w:lineRule="auto" w:line="276"/>
        <w:jc w:val="both"/>
        <w:rPr>
          <w:rFonts w:ascii="Calibri" w:hAnsi="Calibri" w:cs="Calibri"/>
        </w:rPr>
      </w:pPr>
      <w:r>
        <w:rPr>
          <w:rFonts w:cs="Calibri" w:ascii="Calibri" w:hAnsi="Calibri"/>
        </w:rPr>
        <w:t>Α.</w:t>
        <w:tab/>
      </w:r>
      <w:r>
        <w:rPr>
          <w:rFonts w:cs="Calibri" w:ascii="Calibri" w:hAnsi="Calibri"/>
          <w:u w:val="single"/>
        </w:rPr>
        <w:t>Υπαγωγή στο πεδίο εφαρμογής του ΠΔ 118/2007</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Ως εκ της διεξαγωγής του Διαγωνισμού σύμφωνα και με τις διατάξεις του ΠΔ 118/2007 (βλ. άρθρο 3 του προοιμίου, αλλά και άρθρο 3 των διατάξεων της Διακήρυξης), όπως έχει τροποποιηθεί, συνάγεται ασφαλώς ότι η παρούσα Ενδικοφανής Προσφυγή – Ένσταση εμπίπτει στο πεδίο εφαρμογής του ως άνω ΠΔ. Ειδικότερα, όπως προβλέπεται και στο άρθρο 15 του ως άνω ΠΔ, με την παρούσα Ενδικοφανή Προσφυγή – Ένσταση επιδιώκεται η ακύρωση της Διακήρυξης για λόγους νομιμότητας και ουσίας, ιδίως δε η ακύρωση των Τεχνικών Προδιαγραφών του Μέρους Β της Διακήρυξης και ειδικότερα της Κατηγορίας Γ, κατά τρόπον ώστε να εξασφαλιστεί η ισότιμη συμμετοχής της Εταιρείας στον εν λόγω Διαγωνισμό.</w:t>
      </w:r>
    </w:p>
    <w:p>
      <w:pPr>
        <w:pStyle w:val="Normal"/>
        <w:spacing w:lineRule="auto" w:line="276"/>
        <w:jc w:val="both"/>
        <w:rPr>
          <w:rFonts w:ascii="Calibri" w:hAnsi="Calibri" w:cs="Calibri"/>
        </w:rPr>
      </w:pPr>
      <w:r>
        <w:rPr>
          <w:rFonts w:cs="Calibri" w:ascii="Calibri" w:hAnsi="Calibri"/>
        </w:rPr>
      </w:r>
    </w:p>
    <w:p>
      <w:pPr>
        <w:pStyle w:val="Normal"/>
        <w:tabs>
          <w:tab w:val="clear" w:pos="720"/>
          <w:tab w:val="left" w:pos="709" w:leader="none"/>
        </w:tabs>
        <w:spacing w:lineRule="auto" w:line="276"/>
        <w:ind w:left="709" w:hanging="709"/>
        <w:jc w:val="both"/>
        <w:rPr>
          <w:rFonts w:ascii="Calibri" w:hAnsi="Calibri" w:cs="Calibri"/>
        </w:rPr>
      </w:pPr>
      <w:r>
        <w:rPr>
          <w:rFonts w:cs="Calibri" w:ascii="Calibri" w:hAnsi="Calibri"/>
        </w:rPr>
        <w:t>Β.</w:t>
        <w:tab/>
      </w:r>
      <w:r>
        <w:rPr>
          <w:rFonts w:cs="Calibri" w:ascii="Calibri" w:hAnsi="Calibri"/>
          <w:u w:val="single"/>
        </w:rPr>
        <w:t>Θεμελίωση εννόμου συμφέροντος της Εταιρείας για την άσκηση της παρούσας Ενδικοφανούς Προσφυγής – Ένστασης</w:t>
      </w:r>
    </w:p>
    <w:p>
      <w:pPr>
        <w:pStyle w:val="Normal"/>
        <w:tabs>
          <w:tab w:val="clear" w:pos="720"/>
          <w:tab w:val="left" w:pos="709" w:leader="none"/>
        </w:tabs>
        <w:spacing w:lineRule="auto" w:line="276"/>
        <w:ind w:left="709" w:hanging="709"/>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Η Εταιρεία, με δεδηλωμένη την πρόθεσή της να συμμετάσχει στον εν λόγω Διαγωνισμό, και η οποία έχει συμφέρον να της ανατεθεί συγκεκριμένη σύμβαση, ήτοι η σχετική Συμφωνία Πλαίσιο, έχει άμεσο και ενεστώς έννομο συμφέρον να ασκήσει την παρούσα κατά των όρων της Διακήρυξης του Διαγωνισμού και συγκεκριμένα κατά των Τεχνικών Προδιαγραφών του Μέρους Β, Κατηγορία Γ της Διακήρυξη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Περαιτέρω, η Εταιρεία μας δύναται να υποστεί βλάβη από παράβαση της νομοθεσίας της Ευρωπαϊκής Ένωσης και της εθνικής νομοθεσίας και συγκεκριμένα από τις παράνομες πράξεις και παραλείψεις της Αναθέτουσας Αρχής, η οποία δυνάμει των Τεχνικών Προδιαγραφών της Διακήρυξης, αποκλείει την Εταιρεία μας από την ισότιμη συμμετοχή της και ευνοεί συγκεκριμένη ανταγωνίστρια εταιρεία, γεγονός που έχει ως αποτέλεσμα τη βλάβη και ζημία της Εταιρείας μας.</w:t>
      </w:r>
    </w:p>
    <w:p>
      <w:pPr>
        <w:pStyle w:val="Normal"/>
        <w:spacing w:lineRule="auto" w:line="276"/>
        <w:jc w:val="both"/>
        <w:rPr>
          <w:rFonts w:ascii="Calibri" w:hAnsi="Calibri" w:cs="Calibri"/>
        </w:rPr>
      </w:pPr>
      <w:r>
        <w:rPr>
          <w:rFonts w:cs="Calibri" w:ascii="Calibri" w:hAnsi="Calibri"/>
        </w:rPr>
      </w:r>
    </w:p>
    <w:p>
      <w:pPr>
        <w:pStyle w:val="Normal"/>
        <w:spacing w:lineRule="auto" w:line="276"/>
        <w:ind w:left="709" w:hanging="709"/>
        <w:jc w:val="both"/>
        <w:rPr>
          <w:rFonts w:ascii="Calibri" w:hAnsi="Calibri" w:cs="Calibri"/>
        </w:rPr>
      </w:pPr>
      <w:r>
        <w:rPr>
          <w:rFonts w:cs="Calibri" w:ascii="Calibri" w:hAnsi="Calibri"/>
        </w:rPr>
        <w:t>Γ.</w:t>
        <w:tab/>
      </w:r>
      <w:r>
        <w:rPr>
          <w:rFonts w:cs="Calibri" w:ascii="Calibri" w:hAnsi="Calibri"/>
          <w:u w:val="single"/>
        </w:rPr>
        <w:t>Εμπρόθεσμη υποβολή της παρούσας Προσφυγής – Ένστασης ενώπιον σας</w:t>
      </w:r>
    </w:p>
    <w:p>
      <w:pPr>
        <w:pStyle w:val="Normal"/>
        <w:spacing w:lineRule="auto" w:line="276"/>
        <w:ind w:left="709" w:hanging="709"/>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Η παρούσα Προσφυγή ασκείται εμπροθέσμως ενώπιόν σας, σύμφωνα με τις διατάξεις του άρθρου 15 § 2 (α) (1) του ΠΔ 118/2007. Ειδικότερα, όπως προκύπτει από το ανωτέρω νομικό πλαίσιο, οι ενδιαφερόμενοι οφείλουν να προσφύγουν ενώπιον της αναθέτουσας αρχής «</w:t>
      </w:r>
      <w:r>
        <w:rPr>
          <w:rFonts w:cs="Calibri" w:ascii="Calibri" w:hAnsi="Calibri"/>
          <w:i/>
        </w:rPr>
        <w:t>μέσα στο μισό του χρονικού διαστήματος από τη δημοσίευση της διακήρυξης μέχρι την ημερομηνία λήξεως της προθεσμίας υποβολής των προσφορών.</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Σημειώνεται ότι η συγκεκριμένη Διακήρυξη έχει δημοσιευθεί στον τύπο στις 28.02.2013 και ως καταληκτική ημερομηνία υποβολής των προσφορών δυνάμει της Διακήρυξης ορίζεται η 23.04.2013. Ως εκ τούτου, η καταληκτική ημερομηνία υποβολής ενδικοφανούς προσφυγής – ένστασης κατά των διατάξεων της Διακήρυξης του Διαγωνισμού, ήτοι η ημερομηνία που αποτελεί το ήμισυ του χρονικού διαστήματος από τη δημοσίευση έως την προθεσμία υποβολής των προσφορών είναι η 27.03.2013.</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Ενόψει των ανωτέρω, η παρούσα ενδικοφανής προσφυγή – ένσταση που ασκείται σύμφωνα με τις διατάξεις του άρθρου 15 § 2 (α) (1) του ΠΔ 118/2007 κατά της Διακήρυξης του Διαγωνισμού και συγκεκριμένα κατά των Τεχνικών Προδιαγραφών του, όπως ορίζονται στο Μέρος Β, Κατηγορία Γ της Διακήρυξης ασκείται εμπροθέσμως ενώπιον της Αναθέτουσας Αρχής και της Επιτροπής Διενέργειας και Αξιολόγησης του Διαγωνισμού.</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Δ.</w:t>
        <w:tab/>
      </w:r>
      <w:r>
        <w:rPr>
          <w:rFonts w:cs="Calibri" w:ascii="Calibri" w:hAnsi="Calibri"/>
          <w:u w:val="single"/>
        </w:rPr>
        <w:t>Παράβολο κατάθεσης υπέρ του Δημοσίου</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Σύμφωνα με τις διατάξεις της παραγράφου 6 του άρθρου 15 του ΠΔ 118/2007, για το παραδεκτό της άσκησης της ενδικοφανούς προσφυγής - ένστασης προσκομίζεται παράβολο κατάθεσης υπέρ του Δημοσίου ποσού ίσου με Χίλια Ευρώ (€ 1.000), με κωδικό αριθμό εισόδου (Κ.Α.Ε.) 3741 (παράβολο από κάθε αιτία).</w:t>
      </w:r>
    </w:p>
    <w:p>
      <w:pPr>
        <w:pStyle w:val="Normal"/>
        <w:spacing w:lineRule="auto" w:line="276"/>
        <w:jc w:val="both"/>
        <w:rPr>
          <w:rFonts w:ascii="Calibri" w:hAnsi="Calibri" w:cs="Calibri"/>
        </w:rPr>
      </w:pPr>
      <w:r>
        <w:rPr>
          <w:rFonts w:cs="Calibri" w:ascii="Calibri" w:hAnsi="Calibri"/>
        </w:rPr>
      </w:r>
    </w:p>
    <w:p>
      <w:pPr>
        <w:pStyle w:val="Normal"/>
        <w:spacing w:lineRule="auto" w:line="276"/>
        <w:ind w:left="709" w:hanging="709"/>
        <w:jc w:val="both"/>
        <w:rPr>
          <w:rFonts w:ascii="Calibri" w:hAnsi="Calibri" w:cs="Calibri"/>
          <w:b/>
          <w:b/>
        </w:rPr>
      </w:pPr>
      <w:r>
        <w:rPr>
          <w:rFonts w:cs="Calibri" w:ascii="Calibri" w:hAnsi="Calibri"/>
          <w:b/>
        </w:rPr>
        <w:t>Ι</w:t>
      </w:r>
      <w:r>
        <w:rPr>
          <w:rFonts w:cs="Calibri" w:ascii="Calibri" w:hAnsi="Calibri"/>
          <w:b/>
          <w:lang w:val="en-US"/>
        </w:rPr>
        <w:t>V</w:t>
      </w:r>
      <w:r>
        <w:rPr>
          <w:rFonts w:cs="Calibri" w:ascii="Calibri" w:hAnsi="Calibri"/>
          <w:b/>
        </w:rPr>
        <w:t>.</w:t>
        <w:tab/>
        <w:t>Βάσιμο της Ενδικοφανούς Προσφυγής – Ένστασης: προσδιορισμός της παράνομης πράξης της Αναθέτουσας Αρχής ως προς τη διατύπωση των Τεχνικών Προδιαγραφών του Μέρους Β, Κατηγορία Γ της Διακήρυξης</w:t>
      </w:r>
    </w:p>
    <w:p>
      <w:pPr>
        <w:pStyle w:val="Normal"/>
        <w:spacing w:lineRule="auto" w:line="276"/>
        <w:ind w:left="709" w:hanging="709"/>
        <w:jc w:val="both"/>
        <w:rPr>
          <w:rFonts w:ascii="Calibri" w:hAnsi="Calibri" w:cs="Calibri"/>
          <w:b/>
          <w:b/>
        </w:rPr>
      </w:pPr>
      <w:r>
        <w:rPr>
          <w:rFonts w:cs="Calibri" w:ascii="Calibri" w:hAnsi="Calibri"/>
          <w:b/>
        </w:rPr>
      </w:r>
    </w:p>
    <w:p>
      <w:pPr>
        <w:pStyle w:val="Normal"/>
        <w:spacing w:lineRule="auto" w:line="276"/>
        <w:ind w:left="709" w:hanging="709"/>
        <w:jc w:val="both"/>
        <w:rPr>
          <w:rFonts w:ascii="Calibri" w:hAnsi="Calibri" w:cs="Calibri"/>
        </w:rPr>
      </w:pPr>
      <w:r>
        <w:rPr>
          <w:rFonts w:cs="Calibri" w:ascii="Calibri" w:hAnsi="Calibri"/>
        </w:rPr>
        <w:t>Α.</w:t>
        <w:tab/>
      </w:r>
      <w:r>
        <w:rPr>
          <w:rFonts w:cs="Calibri" w:ascii="Calibri" w:hAnsi="Calibri"/>
          <w:u w:val="single"/>
        </w:rPr>
        <w:t>Νομοθετικό πλαίσιο</w:t>
      </w:r>
    </w:p>
    <w:p>
      <w:pPr>
        <w:pStyle w:val="Normal"/>
        <w:spacing w:lineRule="auto" w:line="276"/>
        <w:ind w:left="709" w:hanging="709"/>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Όπως ρητά αναφέρεται και στο προοίμιό του, ο ανωτέρω Διαγωνισμός διέπεται, μεταξύ άλλων, και από τις διατάξεις του ΠΔ 60/2007 περί συντονισμού σύναψης δημοσίων συμβάσεων έργων, προμηθειών και υπηρεσιών και του ΠΔ 118/2007.</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Σύμφωνα με τις διατάξεις του άρθρο 3 του ΠΔ 118/2007 «</w:t>
      </w:r>
      <w:r>
        <w:rPr>
          <w:rFonts w:cs="Calibri" w:ascii="Calibri" w:hAnsi="Calibri"/>
          <w:i/>
        </w:rPr>
        <w:t xml:space="preserve">οι Τεχνικές Προδιαγραφές είναι οι </w:t>
      </w:r>
      <w:r>
        <w:rPr>
          <w:rFonts w:cs="Calibri" w:ascii="Calibri" w:hAnsi="Calibri"/>
          <w:b/>
          <w:i/>
        </w:rPr>
        <w:t>τεχνικές απαιτήσεις που καθορίζουν τα ελάχιστα αναγκαία χαρακτηριστικά</w:t>
      </w:r>
      <w:r>
        <w:rPr>
          <w:rFonts w:cs="Calibri" w:ascii="Calibri" w:hAnsi="Calibri"/>
          <w:i/>
        </w:rPr>
        <w:t xml:space="preserve"> του υλικού που απαιτούνται, προκειμένου αυτό να προσδιοριστεί αντικειμενικά με τρόπο που να ανταποκρίνεται στη χρήση, για την οποία προορίζεται από τον φορέα</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Περαιτέρω, σύμφωνα με τις διατάξεις της παρ. 3 του άρθρου 53 του ΠΔ 60/2007: «</w:t>
      </w:r>
      <w:r>
        <w:rPr>
          <w:rFonts w:cs="Calibri" w:ascii="Calibri" w:hAnsi="Calibri"/>
          <w:i/>
        </w:rPr>
        <w:t>Οι τεχνικές προδιαγραφές εξασφαλίζουν ισότιμη πρόσβαση στους προσφέροντες και δεν έχουν ως αποτέλεσμα τη δημιουργία αδικαιολόγητων εμποδίων στον ανταγωνισμό</w:t>
      </w:r>
      <w:r>
        <w:rPr>
          <w:rFonts w:cs="Calibri" w:ascii="Calibri" w:hAnsi="Calibri"/>
        </w:rPr>
        <w:t>». Η ανωτέρω θεμελιώδης αρχή εξειδικεύεται από τη διάταξη της παρ. 8 του ίδιου άρθρου, σύμφωνα με την οποία: «</w:t>
      </w:r>
      <w:r>
        <w:rPr>
          <w:rFonts w:cs="Calibri" w:ascii="Calibri" w:hAnsi="Calibri"/>
          <w:i/>
        </w:rPr>
        <w:t>Οι τεχνικές προδιαγραφές, εκτός αν αυτό δικαιολογείται από το αντικείμενο της σύμβασης, δεν μπορούν να κάνουν μνεία συγκεκριμένης κατασκευής ή προέλευσης ή ιδιαιτέρων μεθόδων κατασκευής, ούτε να κάνουν αναφορά σε σήμα, δίπλωμα ευρεσιτεχνίας, ή τύπο καθώς και σε συγκεκριμένη καταγωγή ή παραγωγή, που θα είχε ως αποτέλεσμα να ευνοούνται ή να αποκλείονται ορισμένες επιχειρήσεις ή ορισμένα προϊόντα</w:t>
      </w:r>
      <w:r>
        <w:rPr>
          <w:rFonts w:cs="Calibri" w:ascii="Calibri" w:hAnsi="Calibri"/>
        </w:rPr>
        <w:t>».</w:t>
      </w:r>
    </w:p>
    <w:p>
      <w:pPr>
        <w:pStyle w:val="Normal"/>
        <w:spacing w:lineRule="auto" w:line="276"/>
        <w:ind w:left="709" w:hanging="709"/>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Ως εκ τούτου, οι Τεχνικές Προδιαγραφές θα πρέπει να καθορίζουν τα ελάχιστα αναγκαία χαρακτηριστικά του υλικού που απαιτούνται, προκειμένου αυτό να προσδιοριστεί αντικειμενικά και να ανταποκρίνεται στις ανάγκες του φορέα. Εν ολίγοις, στις τεχνικές προδιαγραφές θα πρέπει να περιλαμβάνονται μόνο οι όροι που αναφέρονται σε βασικά τεχνικά χαρακτηριστικά του κάθε υλικού, τα οποία προσδιορίζουν τα επίπεδα ποιότητας απόδοσης, ασφάλειας, την κατηγορία του υλικού τις δοκιμές και μεθόδους δοκιμών, τη συσκευασία, την σήμανση κτλ και όχι σε δευτερεύουσας σημασίας (επουσιώδη) τεχνικά χαρακτηριστικά, η ύπαρξη των οποίων στις Τεχνικές Προδιαγραφές, αν και δεν συμβάλει στην ποιότητα του υλικού μπορεί να δημιουργήσει προβλήματα ευρύτητας συμμετοχής και να οδηγήσει σε περιορισμό του ανταγωνισμού (βλ. και «Οδηγίες για την σύνταξη των Τεχνικών Προδιαγραφών από τους φορείς βάσει του νέου Κ.Π.Δ. 118/2007», της Διεύθυνσης Κρατικών Προμηθειών της Γενικής Γραμματείας Εμπορίου).</w:t>
      </w:r>
    </w:p>
    <w:p>
      <w:pPr>
        <w:pStyle w:val="Normal"/>
        <w:spacing w:lineRule="auto" w:line="276"/>
        <w:ind w:left="709" w:hanging="709"/>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Σε κάθε περίπτωση, οι τεχνικές προδιαγραφές πρέπει να εξασφαλίζουν ισότιμη πρόσβαση στους προσφέροντες και δεν πρέπει να έχουν ως αποτέλεσμα τη δημιουργία αδικαιολόγητων εμποδίων στον ανταγωνισμό.</w:t>
      </w:r>
    </w:p>
    <w:p>
      <w:pPr>
        <w:pStyle w:val="Normal"/>
        <w:spacing w:lineRule="auto" w:line="276"/>
        <w:ind w:left="709" w:hanging="709"/>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Εξάλλου, και από τη διατύπωση των διατάξεων του άρθρου 3 του ΠΔ 118/2007 προκύπτει ότι: «</w:t>
      </w:r>
      <w:r>
        <w:rPr>
          <w:rFonts w:cs="Calibri" w:ascii="Calibri" w:hAnsi="Calibri"/>
          <w:i/>
        </w:rPr>
        <w:t>3. Οι τεχνικές προδιαγραφές πρέπει να είναι σαφώς διατυπωμένες και πλήρως κατανοητές από όλους τους ενδιαφερόμενους. Πρέπει να διατυπώνονται έτσι, ώστε να εξασφαλίζεται η μεγαλύτερη δυνατή ευρύτητα συμμετοχής στον διαγωνισμό και να μη δημιουργούνται αδικαιολόγητα εμπόδια στον ανταγωνισμό.</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Συνεπώς, προκύπτει ρητή απαγόρευση για την αναγραφή όρων στις τεχνικές προδιαγραφές και στις διακηρύξεις δυνάμει των οποίων προσδιορίζονται προϊόντα ορισμένης κατασκευής ή προέλευσης ή μεθόδους επεξεργασίας, οι οποίες έχουν ως αποτέλεσμα να ευνοούν ορισμένες επιχειρήσεις ή προϊόντα.</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Ακολούθως, οι οδηγίες περί δημοσίων συμβάσεων, μεταξύ των οποίων και η Οδηγία 2004/18/ΕΚ, όπως αυτή έχει τροποποιηθεί και ενσωματωθεί στην ελληνική έννομη τάξη με το ΠΔ 60/2007, θέτουν βασικές αρχές για την σύνταξη και ερμηνεία των διακηρύξεων, από τις οποίες δεν δύναται απόκλιση. Οι γενικές και θεμελιώδεις αρχές οι οποίες θα πρέπει να τηρούνται απαρεγκλίτως στο πλαίσιο της εφαρμογής των οδηγιών αυτών θέτουν ως πρωταρχικό κανόνα την υποχρέωση των αναθετουσών αρχών να δρουν κατά τρόπο ο οποίος να συνάδει με τις αρχές του υγιούς και ελεύθερου ανταγωνισμού, της ίσης μεταχείρισης και της διαφάνειας</w:t>
      </w:r>
      <w:r>
        <w:rPr>
          <w:rStyle w:val="FootnoteCharacters"/>
          <w:rStyle w:val="FootnoteAnchor"/>
          <w:rFonts w:cs="Calibri" w:ascii="Calibri" w:hAnsi="Calibri"/>
        </w:rPr>
        <w:footnoteReference w:id="2"/>
      </w:r>
      <w:r>
        <w:rPr>
          <w:rFonts w:cs="Calibri" w:ascii="Calibri" w:hAnsi="Calibri"/>
        </w:rPr>
        <w:t>. Η υποχρέωση σεβασμού του ελεύθερου ανταγωνισμού ως πρώτου και βασικού κανόνα που διέπει τις δημόσιες συμβάσεις, οι οποίες υπάγονται στις σχετικές οδηγίες, γίνεται παγίως δεκτή από την κρατούσα θεωρία</w:t>
      </w:r>
      <w:r>
        <w:rPr>
          <w:rStyle w:val="FootnoteCharacters"/>
          <w:rStyle w:val="FootnoteAnchor"/>
          <w:rFonts w:cs="Calibri" w:ascii="Calibri" w:hAnsi="Calibri"/>
        </w:rPr>
        <w:footnoteReference w:id="3"/>
      </w:r>
      <w:r>
        <w:rPr>
          <w:rFonts w:cs="Calibri" w:ascii="Calibri" w:hAnsi="Calibri"/>
        </w:rPr>
        <w:t>. Συνάγεται δε και από τη νομολογία των ελληνικών δικαστηρίων επί του θέματος, ιδίως εκείνη του Συμβουλίου της Επικρατείας</w:t>
      </w:r>
      <w:r>
        <w:rPr>
          <w:rStyle w:val="FootnoteCharacters"/>
          <w:rStyle w:val="FootnoteAnchor"/>
          <w:rFonts w:cs="Calibri" w:ascii="Calibri" w:hAnsi="Calibri"/>
        </w:rPr>
        <w:footnoteReference w:id="4"/>
      </w:r>
      <w:r>
        <w:rPr>
          <w:rFonts w:cs="Calibri" w:ascii="Calibri" w:hAnsi="Calibri"/>
        </w:rPr>
        <w:t>. Για την επίτευξη του ως άνω στόχου περί διασφάλισης του ελεύθερου και υγιούς ανταγωνισμού, τίθενται δύο θεμελιώδεις υποχρεώσει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i/>
        </w:rPr>
        <w:t>Πρώτον, την αρχή της ισότητας των ευκαιριών</w:t>
      </w:r>
      <w:r>
        <w:rPr>
          <w:rFonts w:cs="Calibri" w:ascii="Calibri" w:hAnsi="Calibri"/>
        </w:rPr>
        <w:t xml:space="preserve"> μεταξύ των διαφόρων οικονομικών φορέων, ως εφαρμογή της θεμελιώδους αρχής περί ίσης μεταχείρισης</w:t>
      </w:r>
      <w:r>
        <w:rPr>
          <w:rStyle w:val="FootnoteCharacters"/>
          <w:rStyle w:val="FootnoteAnchor"/>
          <w:rFonts w:cs="Calibri" w:ascii="Calibri" w:hAnsi="Calibri"/>
        </w:rPr>
        <w:footnoteReference w:id="5"/>
      </w:r>
      <w:r>
        <w:rPr>
          <w:rFonts w:cs="Calibri" w:ascii="Calibri" w:hAnsi="Calibri"/>
        </w:rPr>
        <w:t>. Κάθε αναθέτουσα αρχή, με το κανονιστικό πλαίσιο που διαμορφώνει για έναν διαγωνισμό δια των διατάξεων της προκηρύξεώς του, αλλά και με τον τρόπο που εφαρμόζει το πλαίσιο αυτό, οφείλει να διασφαλίζει την αρχή της ίσης μεταχείρισης όλων των συμμετεχόντων στο διαγωνισμό.</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Η αρχή της ίσης μεταχείρισης, αποτελεί τη βάση των οδηγιών σχετικά με τις διαδικασίες σύναψης δημοσίων συμβάσεων και εμπεριέχει την υποχρέωση διαφάνειας προκειμένου να καταστεί δυνατός ο έλεγχος του σεβασμού της (βλ ΔΕΚ 5.10.2000, </w:t>
      </w:r>
      <w:r>
        <w:rPr>
          <w:rFonts w:cs="Calibri" w:ascii="Calibri" w:hAnsi="Calibri"/>
          <w:i/>
        </w:rPr>
        <w:t>Επιτροπή κατά Γαλλίας</w:t>
      </w:r>
      <w:r>
        <w:rPr>
          <w:rFonts w:cs="Calibri" w:ascii="Calibri" w:hAnsi="Calibri"/>
        </w:rPr>
        <w:t xml:space="preserve"> C-16/98, σκ. 107-112: «</w:t>
      </w:r>
      <w:r>
        <w:rPr>
          <w:rFonts w:cs="Calibri" w:ascii="Calibri" w:hAnsi="Calibri"/>
          <w:b/>
          <w:i/>
        </w:rPr>
        <w:t>η αρχή της απαγορεύσεως των διακρίσεων […] έχει εφαρμογή σε όλες τις φάσεις της διαδικασίας συνάψεως δημόσιας σύμβασης και όχι μόνον τη στιγμή που ένας επιχειρηματίας έχει υποβάλει προσφορά</w:t>
      </w:r>
      <w:r>
        <w:rPr>
          <w:rFonts w:cs="Calibri" w:ascii="Calibri" w:hAnsi="Calibri"/>
        </w:rPr>
        <w:t>». Συνεπώς, η αρχή της ίσης μεταχείρισης εφαρμόζεται και στο πλαίσιο της σύνταξης των Τεχνικών Προδιαγραφών της Διακήρυξη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i/>
        </w:rPr>
        <w:t xml:space="preserve">Δεύτερον, πρέπει να διασφαλίζει και την αρχή της διαφάνειας </w:t>
      </w:r>
      <w:r>
        <w:rPr>
          <w:rFonts w:cs="Calibri" w:ascii="Calibri" w:hAnsi="Calibri"/>
        </w:rPr>
        <w:t>ως κανόνα συμπεριφοράς της αναθέτουσας αρχής</w:t>
      </w:r>
      <w:r>
        <w:rPr>
          <w:rStyle w:val="FootnoteCharacters"/>
          <w:rStyle w:val="FootnoteAnchor"/>
          <w:rFonts w:cs="Calibri" w:ascii="Calibri" w:hAnsi="Calibri"/>
        </w:rPr>
        <w:footnoteReference w:id="6"/>
      </w:r>
      <w:r>
        <w:rPr>
          <w:rFonts w:cs="Calibri" w:ascii="Calibri" w:hAnsi="Calibri"/>
        </w:rPr>
        <w:t>. Το Δικαστήριο των Ευρωπαϊκών Κοινοτήτων (και ήδη Δικαστήριο της Ευρωπαϊκής Ένωσης) έχει κάνει δεκτό ότι η αρχή της ίσης μεταχείρισης αποτελεί τη βάση των οδηγιών σχετικά με τις διαδικασίες σύναψης δημοσίων συμβάσεων και εμπεριέχει την υποχρέωση διαφάνειας προκειμένου να καταστεί δυνατός ο έλεγχος του σεβασμού της</w:t>
      </w:r>
      <w:r>
        <w:rPr>
          <w:rStyle w:val="FootnoteCharacters"/>
          <w:rStyle w:val="FootnoteAnchor"/>
          <w:rFonts w:cs="Calibri" w:ascii="Calibri" w:hAnsi="Calibri"/>
        </w:rPr>
        <w:footnoteReference w:id="7"/>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Για την τήρηση των ως άνω θεμελιωδών αρχών, το ενωσιακό δίκαιο επιβάλει μεταξύ άλλων τα ακόλουθα:</w:t>
      </w:r>
    </w:p>
    <w:p>
      <w:pPr>
        <w:pStyle w:val="Normal"/>
        <w:spacing w:lineRule="auto" w:line="276"/>
        <w:jc w:val="both"/>
        <w:rPr>
          <w:rFonts w:ascii="Calibri" w:hAnsi="Calibri" w:cs="Calibri"/>
        </w:rPr>
      </w:pPr>
      <w:r>
        <w:rPr>
          <w:rFonts w:cs="Calibri" w:ascii="Calibri" w:hAnsi="Calibri"/>
        </w:rPr>
      </w:r>
    </w:p>
    <w:p>
      <w:pPr>
        <w:pStyle w:val="Normal"/>
        <w:spacing w:lineRule="auto" w:line="276"/>
        <w:ind w:left="709" w:hanging="709"/>
        <w:jc w:val="both"/>
        <w:rPr>
          <w:rFonts w:ascii="Calibri" w:hAnsi="Calibri" w:cs="Calibri"/>
        </w:rPr>
      </w:pPr>
      <w:r>
        <w:rPr>
          <w:rFonts w:cs="Calibri" w:ascii="Calibri" w:hAnsi="Calibri"/>
        </w:rPr>
        <w:t>1.</w:t>
        <w:tab/>
        <w:t>τη λεπτομερή εκ των προτέρων θέσπιση των κανόνων που διέπουν τη διαγωνιστική διαδικασία για τη σύναψη μιας δημόσιας σύμβασης, και</w:t>
      </w:r>
    </w:p>
    <w:p>
      <w:pPr>
        <w:pStyle w:val="Normal"/>
        <w:spacing w:lineRule="auto" w:line="276"/>
        <w:jc w:val="both"/>
        <w:rPr>
          <w:rFonts w:ascii="Calibri" w:hAnsi="Calibri" w:cs="Calibri"/>
        </w:rPr>
      </w:pPr>
      <w:r>
        <w:rPr>
          <w:rFonts w:cs="Calibri" w:ascii="Calibri" w:hAnsi="Calibri"/>
        </w:rPr>
      </w:r>
    </w:p>
    <w:p>
      <w:pPr>
        <w:pStyle w:val="Normal"/>
        <w:spacing w:lineRule="auto" w:line="276"/>
        <w:ind w:left="709" w:hanging="709"/>
        <w:jc w:val="both"/>
        <w:rPr>
          <w:rFonts w:ascii="Calibri" w:hAnsi="Calibri" w:cs="Calibri"/>
        </w:rPr>
      </w:pPr>
      <w:r>
        <w:rPr>
          <w:rFonts w:cs="Calibri" w:ascii="Calibri" w:hAnsi="Calibri"/>
        </w:rPr>
        <w:t>2.</w:t>
        <w:tab/>
        <w:t>την ερμηνεία και εφαρμογή των διατάξεων της προκήρυξης κατά τρόπον, ώστε να διασφαλίζεται η ίση μεταχείριση, η διαφάνεια και ο υγιής ανταγωνισμός.</w:t>
      </w:r>
    </w:p>
    <w:p>
      <w:pPr>
        <w:pStyle w:val="Normal"/>
        <w:spacing w:lineRule="auto" w:line="276"/>
        <w:ind w:left="709" w:hanging="709"/>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Είναι προφανές ότι αυτό που πρωτίστως επιδιώκεται με τις ανωτέρω διατάξεις είναι η διασφάλιση της θεμελιώδους αρχής της διενέργειας δημόσιων διαγωνισμών υπό καθεστώς διαφάνειας, ελεύθερου ανταγωνισμού, ισότιμης πρόσβασης και ίσης μεταχείρισης των συμμετεχόντων, σύμφωνα με τις γενικές αρχές του ενωσιακού, αλλά και του ελληνικού δικαίου, ιδίως δε των διατάξεων του άρθρου 5 του Συντάγματος περί δικαιώματος συμμετοχής στην οικονομική ζωή της χώρας.</w:t>
      </w:r>
    </w:p>
    <w:p>
      <w:pPr>
        <w:pStyle w:val="Normal"/>
        <w:spacing w:lineRule="auto" w:line="276"/>
        <w:ind w:left="709" w:hanging="709"/>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Για την επίτευξη του ως άνω στόχου περί διασφάλισης του υγιούς και ελεύθερου ανταγωνισμού, η Αναθέτουσα Αρχή με το κανονιστικό πλαίσιο που διαμορφώνει για έναν διαγωνισμό, όπως αυτό αποτυπώνεται στην σχετική Διακήρυξη, και με τον τρόπο που εφαρμόζει το πλαίσιο αυτό οφείλει να διασφαλίζει ίση μεταχείριση όλων των συμμετεχόντων. Είναι προφανές ότι οι κανόνες σχετικά με την διενέργεια της διαγωνιστικής διαδικασίας και τις προδιαγραφές των υπό προμήθεια προϊόντων θα πρέπει εκ των προτέρων να έχουν θεσπιστεί με την μεγαλύτερη δυνατή λεπτομέρεια και σαφήνεια, προκειμένου να διασφαλίζεται καταρχήν η δυνατότητα συμμετοχής των ενδιαφερομένων, και κατά δεύτερον η διαφάνεια και ο υγιής ανταγωνισμός μεταξύ του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Κατ’ επέκταση, και οι τεχνικές προδιαγραφές των υπό προμήθεια προϊόντων θα πρέπει, σύμφωνα με το εθνικό και κοινοτικό δίκαιο, να καθιστούν δυνατή την υποβολή προσφορών που αντικατοπτρίζουν την ποικιλία των τεχνικών λύσεων, όπου αυτό είναι εφικτό. Το συμπέρασμα αυτό έχει αποτυπωθεί και στη νομολογία του Συμβουλίου της Επικρατείας, σύμφωνα με την οποία </w:t>
      </w:r>
      <w:r>
        <w:rPr>
          <w:rFonts w:cs="Calibri" w:ascii="Calibri" w:hAnsi="Calibri"/>
          <w:i/>
        </w:rPr>
        <w:t>«[…] απαγορεύεται η θέσπιση προδιαγραφών που περιορίζουν τον κύκλο των διαγωνιζομένων επιχειρήσεων</w:t>
      </w:r>
      <w:r>
        <w:rPr>
          <w:rFonts w:cs="Calibri" w:ascii="Calibri" w:hAnsi="Calibri"/>
        </w:rPr>
        <w:t xml:space="preserve">», ενώ τέτοιοι περιορισμοί ως εκ των απαιτήσεων των συγκεκριμένων προδιαγραφών είναι δυνατοί μόνον όταν </w:t>
      </w:r>
      <w:r>
        <w:rPr>
          <w:rFonts w:cs="Calibri" w:ascii="Calibri" w:hAnsi="Calibri"/>
          <w:i/>
        </w:rPr>
        <w:t>«[…] οι αυτές οι συγκεκριμένες προδιαγραφές εξυπηρετούν αποτελεσματικά τις ανάγκες για τις οποίες τίθενται</w:t>
      </w:r>
      <w:r>
        <w:rPr>
          <w:rFonts w:cs="Calibri" w:ascii="Calibri" w:hAnsi="Calibri"/>
        </w:rPr>
        <w:t>» (ΣτΕ 856/2006, 477/2004).</w:t>
      </w:r>
    </w:p>
    <w:p>
      <w:pPr>
        <w:pStyle w:val="Normal"/>
        <w:spacing w:lineRule="auto" w:line="276"/>
        <w:ind w:left="709" w:hanging="709"/>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Τέλος, είναι σημαντικό να γίνει ειδική μνεία και στις Οδηγίες για την σύνταξη των Τεχνικών Προδιαγραφών από τους φορείς βάσει του νέου Κ.Π.Δ. 118/2007, της Διεύθυνση Κρατικών Προμηθειών της Γενικής Γραμματείας Εμπορίου οι οποίες ρητά αναφέρουν ότι οι Τεχνικές Προδιαγραφές μίας Διακήρυξης δεν θα πρέπει, αφενός, να περιέχουν περιοριστικούς ή φωτογραφικούς όρους, και, αφετέρου, λάθη, όπως π.χ. σε μονάδες μέτρησης, τεχνικές ορολογίες κτλ, καθώς τέτοια λάθη είναι δυνατόν να προκαλέσουν αδικαιολόγητες καθυστερήσεις.</w:t>
      </w:r>
    </w:p>
    <w:p>
      <w:pPr>
        <w:pStyle w:val="Normal"/>
        <w:spacing w:lineRule="auto" w:line="276"/>
        <w:ind w:left="709" w:hanging="709"/>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Η ανάλυση που ακολουθεί καταδεικνύει ότι οι τεχνικές προδιαγραφές που τίθενται από τη Διακήρυξη για τη σύναψη Συμφωνίας Πλαίσιο για την προμήθεια: ΕΡΓΑΛΕΙΩΝ ΧΕΙΡΟΥΡΓΕΙΟΥ CPV 33162200-5 αντίκεινται στις ανωτέρω αναφερόμενες θεμελιώδεις αρχές και κανόνες του ενωσιακού και εθνικού μας δικαίου, καθώς ο τρόπος με τον οποίο είναι διατυπωμένες έχει ως αποτέλεσμα να ευνοούνται εν τοις πράγμασι προϊόντα συγκεκριμένης προέλευσης και κατασκευής και να περιορίζεται, έτσι, το εύρος των εν δυνάμει προσφερόντων στον Διαγωνισμό.</w:t>
      </w:r>
    </w:p>
    <w:p>
      <w:pPr>
        <w:pStyle w:val="Normal"/>
        <w:spacing w:lineRule="auto" w:line="276"/>
        <w:ind w:left="709" w:hanging="709"/>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Β.</w:t>
        <w:tab/>
      </w:r>
      <w:r>
        <w:rPr>
          <w:rFonts w:cs="Calibri" w:ascii="Calibri" w:hAnsi="Calibri"/>
          <w:u w:val="single"/>
        </w:rPr>
        <w:t>Τεχνικές Προδιαγραφές Διακήρυξη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Οι κατωτέρω τεχνικές προδιαγραφές, ήτοι οι προδιαγραφές που ζητούνται δυνάμει των διατάξεων του Μέρους Β – Κατηγορία Γ με αύξουσα αρίθμηση («</w:t>
      </w:r>
      <w:r>
        <w:rPr>
          <w:rFonts w:cs="Calibri" w:ascii="Calibri" w:hAnsi="Calibri"/>
          <w:b/>
        </w:rPr>
        <w:t>Α/Α</w:t>
      </w:r>
      <w:r>
        <w:rPr>
          <w:rFonts w:cs="Calibri" w:ascii="Calibri" w:hAnsi="Calibri"/>
        </w:rPr>
        <w:t xml:space="preserve">») 1, 3, 5, 6, 7, 12, 49, 52 και 67, είναι εξαιρετικά «ειδικές», δεν βασίζονται σε κάποιο προσφερόμενο κλινικό πλεονέκτημα, είναι συνεπώς παντελώς αυθαίρετες, ξεπερασμένες τεχνολογικά, και </w:t>
      </w:r>
      <w:r>
        <w:rPr>
          <w:rFonts w:cs="Calibri" w:ascii="Calibri" w:hAnsi="Calibri"/>
          <w:b/>
          <w:i/>
        </w:rPr>
        <w:t xml:space="preserve">προσφέρονται μόνο από μία εταιρεία η οποία βασίμως αναμένεται να συμμετάσχει στον εν λόγω Διαγωνισμό. </w:t>
      </w:r>
      <w:r>
        <w:rPr>
          <w:rFonts w:cs="Calibri" w:ascii="Calibri" w:hAnsi="Calibri"/>
        </w:rPr>
        <w:t>Εν ολίγοις, πρόκειται για «φωτογραφικές» διατάξεις και ως τέτοιες αντίκεινται στο ως άνω αναλυθέν νομικό πλαίσιο, είναι παράνομες και πρέπει να ακυρωθούν και να επαναδιατυπωθούν.</w:t>
      </w:r>
    </w:p>
    <w:p>
      <w:pPr>
        <w:pStyle w:val="Normal"/>
        <w:spacing w:lineRule="auto" w:line="276"/>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1.</w:t>
        <w:tab/>
        <w:t>ΜΕΡΟΣ Β – ΚΑΤΗΓΟΡΙΑ Γ: Α/Α 1</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Σύμφωνα με τις Τεχνικές Προδιαγραφές του Μέρους Β – Κατηγορία Γ της Διακήρυξης ζητείται: «</w:t>
      </w:r>
      <w:r>
        <w:rPr>
          <w:rFonts w:cs="Calibri" w:ascii="Calibri" w:hAnsi="Calibri"/>
          <w:i/>
        </w:rPr>
        <w:t>Τροκάρ με αιχμηρό άκρο, σχήματος V 5mm,5-11mm,5-12mm. Να διαθέτει ατραυματική ασπίδα ασφαλείας που να καλύπτει πλήρως το κόπτον άκρο, ενσωματωμένο μετατροπέα, εγκάρσιες αύλακας σταθεροποίησης, διπλή εσωτερική βαλβίδα αεροστεγανότητας για δυνατότητα εξαγωγής παρασκευάσματος χωρίς απώλεια πνευμοπεριτοναίου, αδιαφανής κάνουλα και CO2 τριών δρόμων.</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χαρακτηριστικό «αδιαφανής κάνουλα» και «CO2 τριών δρόμων» δεν προσθέτουν κανένα επιπλέον κλινικό πλεονέκτημα στην τοποθέτηση του τροκάρ στο κοιλιακό τοίχωμα και στην εισαγωγή ή εξαγωγή πνευμοπεριτοναίου με την βαλβίδα CO2 τριών δρόμων για την εκτέλεση ασφαλούς χειρουργικής επέμβασης. Επιπλέον το συγκεκριμένο χαρακτηριστικό φωτογραφίζει συγκεκριμένη εταιρεία, η οποία είναι και η μόνη που το διαθέτει στην ελληνική αγορά, με αποτέλεσμα να κλονίζεται η ορθή και ισότιμη διεξαγωγή του Διαγωνισμού περιορίζοντας με αθέμιτο τρόπο τον ανταγωνισμό.</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2.</w:t>
        <w:tab/>
        <w:t>ΜΕΡΟΣ Β – ΚΑΤΗΓΟΡΙΑ Γ: Α/Α 3</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Σύμφωνα με τις Τεχνικές Προδιαγραφές του Μέρους Β – Κατηγορία Γ της Διακήρυξης ζητείται: «</w:t>
      </w:r>
      <w:r>
        <w:rPr>
          <w:rFonts w:cs="Calibri" w:ascii="Calibri" w:hAnsi="Calibri"/>
          <w:i/>
        </w:rPr>
        <w:t>Τροκάρ διαμέτρου 5mm, 5/11mm, 5/12mm με ενσωματωμένο μετατροπέα, ασπίδα ασφαλείας. Να διαθέτει τη δυνατότητα σταθεροποίησης στα κοιλιακά τοιχώματα</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ζητούμενο, από τη Διακήρυξη, χαρακτηριστικό «ασπίδα ασφαλείας» το διαθέτουν μόνο τα τροκάρ με εισαγωγείς που διαθέτουν μεταλλικά άκρα τύπου νυστερίου, ώστε να προστατεύσουν τον ασθενή κατά την ώρα της εισαγωγής των τροκάρ στον ασθενή. Ένα τέτοιο χαρακτηριστικό μπορεί να θεωρηθεί κλινικό πλεονέκτημα μόνο για το συγκεκριμένο τύπο τροκαρ και όχι για όλα γενικώς τα τροκάρ. Ως εκ τούτου, το συγκεκριμένο χαρακτηριστικό φωτογραφίζει συγκεκριμένη εταιρεία, η οποία είναι και η μόνη που το διαθέτει στην ελληνική αγορά, με αποτέλεσμα να κλονίζεται η ορθή και ισότιμη διεξαγωγή του Διαγωνισμού περιορίζοντας με αθέμιτο τρόπο τον ανταγωνισμό.</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3.</w:t>
        <w:tab/>
        <w:t>ΜΕΡΟΣ Β – ΚΑΤΗΓΟΡΙΑ Γ: Α/Α 5</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Σύμφωνα με τις Τεχνικές Προδιαγραφές του Μέρους Β – Κατηγορία Γ της Διακήρυξης ζητείται: «</w:t>
      </w:r>
      <w:r>
        <w:rPr>
          <w:rFonts w:cs="Calibri" w:ascii="Calibri" w:hAnsi="Calibri"/>
          <w:i/>
        </w:rPr>
        <w:t>Λαπαροσκοπική λαβίδα σύλληψης 5mm ισχυρή, με πλήρως μονωμένο περιστρεφόμενο στυλεό κατά 360º. Οι λαβίδες αυτές να φέρουν μηχανισμό κλειδώματος των σιαγώνων. Μήκους 31cm</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ζητούμενο από τη Διακήρυξη μήκος των 31cm είναι προδήλως φωτογραφικό χαρακτηριστικό συγκεκριμένης εταιρείας, καθώς οι περισσότερες λαπαροσκοπικές λαβίδες όλων των διεθνών οίκων κατασκευής ιατρικών εργαλείων είναι μήκους από 240mm μέχρι 450mm (24cm – 45cm). Η αναφορά σε συγκεκριμένο μήκος δεν προσδίδει κάποιο κλινικό πλεονέκτημα και ως εκ τούτου, το συγκεκριμένο χαρακτηριστικό φωτογραφίζει συγκεκριμένη εταιρεία, η οποία είναι και η μόνη που το διαθέτει στην ελληνική αγορά, με αποτέλεσμα να κλονίζεται η ορθή και ισότιμη διεξαγωγή του Διαγωνισμού περιορίζοντας με αθέμιτο τρόπο τον ανταγωνισμό.</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4.</w:t>
        <w:tab/>
        <w:t>ΜΕΡΟΣ Β – ΚΑΤΗΓΟΡΙΑ Γ: Α/Α 6</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Σύμφωνα με τις Τεχνικές Προδιαγραφές του Μέρους Β – Κατηγορία Γ της Διακήρυξης ζητείται: «</w:t>
      </w:r>
      <w:r>
        <w:rPr>
          <w:rFonts w:cs="Calibri" w:ascii="Calibri" w:hAnsi="Calibri"/>
          <w:i/>
        </w:rPr>
        <w:t>Λαπαροσκοπικό κυρτό ψαλίδι 5mm με υποδοχή μονοπολικής διαθερμίας, με πλήρως μονωμένο περιστρεφόμενο στυλεό κατά 360º . Μήκους 31cm</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ζητούμενο από τη Διακήρυξη μήκος των 31cm είναι προδήλως φωτογραφικό χαρακτηριστικό συγκεκριμένης εταιρείας, καθώς οι περισσότερες λαπαροσκοπικές λαβίδες όλων των διεθνών οίκων κατασκευής ιατρικών εργαλείων είναι μήκους από 240mm μέχρι 450mm (24cm – 45cm). Η αναφορά σε συγκεκριμένο μήκος δεν προσδίδει κάποιο κλινικό πλεονέκτημα και ως εκ τούτου, το συγκεκριμένο χαρακτηριστικό φωτογραφίζει συγκεκριμένη εταιρεία, η οποία είναι και η μόνη που το διαθέτει στην ελληνική αγορά, με αποτέλεσμα να κλονίζεται η ορθή και ισότιμη διεξαγωγή του Διαγωνισμού περιορίζοντας με αθέμιτο τρόπο τον ανταγωνισμό.</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5.</w:t>
        <w:tab/>
        <w:t>ΜΕΡΟΣ Β – ΚΑΤΗΓΟΡΙΑ Γ: Α/Α 7</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Σύμφωνα με τις Τεχνικές Προδιαγραφές του Μέρους Β – Κατηγορία Γ της Διακήρυξης ζητείται: «</w:t>
      </w:r>
      <w:r>
        <w:rPr>
          <w:rFonts w:cs="Calibri" w:ascii="Calibri" w:hAnsi="Calibri"/>
          <w:i/>
        </w:rPr>
        <w:t>Λαπαροσκοπικό κυρτό dissecter 5 mm με υποδοχή μονοπολικής διαθερμίας, με πλήρως μονωμένο περιστρεφόμενο στυλεό κατά 360º . Μήκους 31cm</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ζητούμενο από τη Διακήρυξη μήκος των 31cm είναι προδήλως φωτογραφικό χαρακτηριστικό συγκεκριμένης εταιρείας, καθώς οι περισσότερες λαπαροσκοπικές λαβίδες όλων των διεθνών οίκων κατασκευής ιατρικών εργαλείων είναι μήκους από 240mm μέχρι 450mm (24cm – 45cm). Η αναφορά σε συγκεκριμένο μήκος δεν προσδίδει κάποιο κλινικό πλεονέκτημα και ως εκ τούτου, το συγκεκριμένο χαρακτηριστικό φωτογραφίζει συγκεκριμένη εταιρεία, η οποία είναι και η μόνη που το διαθέτει στην ελληνική αγορά, με αποτέλεσμα να κλονίζεται η ορθή και ισότιμη διεξαγωγή του Διαγωνισμού περιορίζοντας με αθέμιτο τρόπο τον ανταγωνισμό.</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6.</w:t>
        <w:tab/>
        <w:t>ΜΕΡΟΣ Β – ΚΑΤΗΓΟΡΙΑ Γ: Α/Α 12</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Σύμφωνα με τις Τεχνικές Προδιαγραφές του Μέρους Β – Κατηγορία Γ της Διακήρυξης ζητείται: «</w:t>
      </w:r>
      <w:r>
        <w:rPr>
          <w:rFonts w:cs="Calibri" w:ascii="Calibri" w:hAnsi="Calibri"/>
          <w:i/>
        </w:rPr>
        <w:t>Ενδοσκοπικός σάκος περισυλλογής διαμέτρου 10/11mm με δύο στάδια λειτουργία, ατραυματικό μηχανισμό κλεισίματος του σάκου, ανθεκτικού υλικού για αποφυγή διαρροών και χωρητικότητας τουλάχιστον 220ml.</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ζητούμενο χαρακτηριστικό από τη Διακήρυξη «</w:t>
      </w:r>
      <w:r>
        <w:rPr>
          <w:rFonts w:cs="Calibri" w:ascii="Calibri" w:hAnsi="Calibri"/>
          <w:i/>
        </w:rPr>
        <w:t>με δύο στάδια λειτουργίας</w:t>
      </w:r>
      <w:r>
        <w:rPr>
          <w:rFonts w:cs="Calibri" w:ascii="Calibri" w:hAnsi="Calibri"/>
        </w:rPr>
        <w:t>» δεν μπορεί να χρησιμοποιηθεί κατά την ώρα εφαρμογής του ενδοσκοπικού σάκου και δεν προσδίδει κανένα κλινικό πλεονέκτημα. Σημαντικότερο και επιστημονικά τεκμηριωμένο είναι η ανθεκτικότητα του υλικού για την αποφυγή διαρροών κατά την διάρκεια της επέμβασης. Η αναφορά στο συγκεκριμένο χαρακτηριστικό είναι φωτογραφική συγκεκριμένης εταιρείας, η οποία είναι και η μόνη που το διαθέτει στην ελληνική αγορά, με αποτέλεσμα να κλονίζεται η ορθή και ισότιμη διεξαγωγή του Διαγωνισμού περιορίζοντας με αθέμιτο τρόπο τον ανταγωνισμό.</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i/>
        </w:rPr>
        <w:t>7.</w:t>
      </w:r>
      <w:r>
        <w:rPr>
          <w:rFonts w:cs="Calibri" w:ascii="Calibri" w:hAnsi="Calibri"/>
        </w:rPr>
        <w:tab/>
      </w:r>
      <w:r>
        <w:rPr>
          <w:rFonts w:cs="Calibri" w:ascii="Calibri" w:hAnsi="Calibri"/>
          <w:i/>
        </w:rPr>
        <w:t>ΜΕΡΟΣ Β – ΚΑΤΗΓΟΡΙΑ Γ: Α/Α 49</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ύμφωνα με τις Τεχνικές Προδιαγραφές του Μέρους Β – Κατηγορία Γ της Διακήρυξης ζητείται: «</w:t>
      </w:r>
      <w:r>
        <w:rPr>
          <w:rFonts w:cs="Calibri" w:ascii="Calibri" w:hAnsi="Calibri"/>
          <w:i/>
        </w:rPr>
        <w:t>Σύστημα τροκάρ μιας χρήσεως, κάνουλα και διαστολέας τυφλού άκρου με ακτινωτά διατασσόμενο κανάλι εισαγωγής, εντελώς ατραυματικό με ενσωματωμένο αυτόματο μειωτήρα διαμέτρου 5mm, 5-11mm, 5-12m, 5-15mm</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Το συγκεκριμένο χαρακτηριστικό που ζητείται από τις σχετικές τεχνικές προδιαγραφές της Διακήρυξης, ήτοι «με ακτινωτά διατασσόμενο κανάλι εισαγωγής» δεν προσφέρει κανένα κλινικό πλεονέκτημα, είναι προδήλως φωτογραφικό χαρακτηριστικό συγκεκριμένης εταιρείας, η οποία είναι και η μόνη που το διαθέτει στην ελληνική αγορά, με αποτέλεσμα να κλονίζεται η ορθή και ισότιμη διεξαγωγή του Διαγωνισμού περιορίζοντας με αθέμιτο τρόπο τον ανταγωνισμό.</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i/>
        </w:rPr>
        <w:t>8.</w:t>
      </w:r>
      <w:r>
        <w:rPr>
          <w:rFonts w:cs="Calibri" w:ascii="Calibri" w:hAnsi="Calibri"/>
        </w:rPr>
        <w:tab/>
      </w:r>
      <w:r>
        <w:rPr>
          <w:rFonts w:cs="Calibri" w:ascii="Calibri" w:hAnsi="Calibri"/>
          <w:i/>
        </w:rPr>
        <w:t>ΜΕΡΟΣ Β – ΚΑΤΗΓΟΡΙΑ Γ: Α/Α 5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Σύμφωνα με τις Τεχνικές Προδιαγραφές του Μέρους Β – Κατηγορία Γ της Διακήρυξης ζητείται: «</w:t>
      </w:r>
      <w:r>
        <w:rPr>
          <w:rFonts w:cs="Calibri" w:ascii="Calibri" w:hAnsi="Calibri"/>
          <w:i/>
        </w:rPr>
        <w:t>Λαπαροσκοπική λαβίδα σύλληψης 5mm αταραυματική, με πλήρως μονωμένο περιστρεφόμενο στυλεό κατά 360º. Οι λαβίδες αυτές να φέρουν μηχανισμό κλειδώματος των σιαγώνων. Μήκους 31cm</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ζητούμενο από τη Διακήρυξη μήκος των 31cm είναι προδήλως φωτογραφικό χαρακτηριστικό συγκεκριμένης εταιρείας, καθώς οι περισσότερες λαπαροσκοπικές λαβίδες όλων των διεθνών οίκων κατασκευής ιατρικών εργαλείων είναι μήκους από 240mm μέχρι 450mm (24cm – 45cm). Η αναφορά σε συγκεκριμένο μήκος δεν προσδίδει κάποιο κλινικό πλεονέκτημα και ως εκ τούτου, το συγκεκριμένο χαρακτηριστικό φωτογραφίζει συγκεκριμένη εταιρεία, η οποία είναι και η μόνη που το διαθέτει στην ελληνική αγορά, με αποτέλεσμα να κλονίζεται η ορθή και ισότιμη διεξαγωγή του Διαγωνισμού περιορίζοντας με αθέμιτο τρόπο τον ανταγωνισμό.</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i/>
        </w:rPr>
        <w:t>9.</w:t>
      </w:r>
      <w:r>
        <w:rPr>
          <w:rFonts w:cs="Calibri" w:ascii="Calibri" w:hAnsi="Calibri"/>
        </w:rPr>
        <w:tab/>
      </w:r>
      <w:r>
        <w:rPr>
          <w:rFonts w:cs="Calibri" w:ascii="Calibri" w:hAnsi="Calibri"/>
          <w:i/>
        </w:rPr>
        <w:t>ΜΕΡΟΣ Β – ΚΑΤΗΓΟΡΙΑ Γ: Α/Α 6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ύμφωνα με τις Τεχνικές Προδιαγραφές του Μέρους Β – Κατηγορία Γ της Διακήρυξης ζητείται: «</w:t>
      </w:r>
      <w:r>
        <w:rPr>
          <w:rFonts w:cs="Calibri" w:ascii="Calibri" w:hAnsi="Calibri"/>
          <w:i/>
        </w:rPr>
        <w:t>Σετ ενδοσκοπικών λαβίδων που να αποτελείται από : Μια λαβίδα σύλληψης ισχυρή, μια λαβίδα σύλληψης ατραυματική, ένα ντισεκτερ, ένα ψαλίδι κυρτό (τα χαρακτηριστικά των ενδοσκοπικών λαβίδων να είναι ίδια με εκείνα των μεμονωμένων εργαλείων)</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σετ των λαβίδων που ζητείται από τις τεχνικές προδιαγραφές έχει τα ίδια χαρακτηριστικά με τα εξής με τις λαβίδες που αναφέρονται ανωτέρω με αύξουσα αρίθμηση: Α/Α 5, Α/Α 6, Α/Α 7, Α/Α 52, οι οποίες, όπως αναλύθηκε ανωτέρω δεν προσδίδουν κλινικό πλεονέκτημα και είναι φωτογραφικές συγκεκριμένης εταιρείας. Επαναλαμβάνεται ότι το ζητούμενο από τη Διακήρυξη μήκος των 31cm είναι προδήλως φωτογραφικό χαρακτηριστικό συγκεκριμένης εταιρείας, καθώς οι περισσότερες λαπαροσκοπικές λαβίδες όλων των διεθνών οίκων κατασκευής ιατρικών εργαλείων είναι μήκους από 240mm μέχρι 450mm (24cm – 45cm). Η αναφορά σε συγκεκριμένο μήκος δεν προσδίδει κάποιο κλινικό πλεονέκτημα και ως εκ τούτου, το συγκεκριμένο χαρακτηριστικό φωτογραφίζει συγκεκριμένη εταιρεία, η οποία είναι και η μόνη που το διαθέτει στην ελληνική αγορά, με αποτέλεσμα να κλονίζεται η ορθή και ισότιμη διεξαγωγή του Διαγωνισμού περιορίζοντας με αθέμιτο τρόπο τον ανταγωνισμό.</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lang w:eastAsia="en-US"/>
        </w:rPr>
        <w:t>Γ.</w:t>
        <w:tab/>
      </w:r>
      <w:r>
        <w:rPr>
          <w:rFonts w:cs="Calibri" w:ascii="Calibri" w:hAnsi="Calibri"/>
          <w:u w:val="single"/>
          <w:lang w:eastAsia="en-US"/>
        </w:rPr>
        <w:t>Παράνομη πράξη και παράλειψη της Αναθέτουσας Αρχής ως τις Τεχνικές Προδιαγραφές</w:t>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Ενόψει των προαναφερόμενων διατάξεων του οικείου νομοθετικού πλαισίου που έχουν τεθεί για τη διασφάλιση της θεμελιώδους αρχής διενέργειας των δημόσιων διαγωνισμών υπό καθεστώς ελεύθερου ανταγωνισμού, οι τεχνικές προδιαγραφές του τεύχους της Διακήρυξης του Διαγωνισμού θα έπρεπε να είναι κατά τέτοιο τρόπο διαμορφωμένες, ώστε καταρχήν να περιλαμβάνουν μόνον τα ελάχιστα αναγκαία χαρακτηριστικά του υπό προμήθεια υλικού και όχι άλλα επουσιώδη, και κατά δεύτερον να μην παραπέμπουν ευθέως σε συγκεκριμένο τρόπο κατασκευής ή προέλευσης προκειμένου να καθίσταται εφικτή η υποβολή τεχνικά παραδεκτών προσφορών και από τις δύο εταιρείες που είναι σε θέση να προμηθεύσουν τον υπό προμήθεια εξοπλισμό.</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Αντιθέτως, είναι εμφανές ότι και οι εννέα ως άνω προσβαλλόμενοι όροι σε καμία περίπτωση δεν μπορεί να θεωρηθούν ως ουσιώδεις για την προμήθεια της συγκεκριμένης συσκευής, ώστε να δικαιολογείται η ένταξή τους στις Τεχνικές Προδιαγραφές της προσβαλλόμενης Διακήρυξης. Και τούτο διότι και στις εννέα περιπτώσεις τα επιδιωκόμενα αποτελέσματα μπορούν να επιτευχθούν και με εναλλακτικούς και, μάλιστα, προσφορότερους τρόπους. Επιπλέον, οι εννέα προσβαλλόμενοι όροι των τεχνικών προδιαγραφών παραπέμπουν ευθέως σε συσκευή ορισμένης κατασκευής και προέλευσης, </w:t>
      </w:r>
      <w:r>
        <w:rPr>
          <w:rFonts w:cs="Calibri" w:ascii="Calibri" w:hAnsi="Calibri"/>
          <w:b/>
          <w:i/>
        </w:rPr>
        <w:t>γεγονός που έχει ως αποτέλεσμα οι συγκεκριμένες τεχνικές προδιαγραφές του τεύχους Διακήρυξης να πληρούνται από μια μόνο συγκεκριμένη εταιρεία</w:t>
      </w:r>
      <w:r>
        <w:rPr>
          <w:rFonts w:cs="Calibri" w:ascii="Calibri" w:hAnsi="Calibri"/>
        </w:rPr>
        <w:t xml:space="preserve"> και να καθίσταται αντικειμενικά αδύνατο τόσο για την Εταιρεία μας, όσο και για οποιαδήποτε άλλη εταιρεία να υποβάλει τεχνικά παραδεκτή προσφορά στον επίμαχο Διαγωνισμό.</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Υπό την έννοια αυτή, ο συγκεκριμένοι ως άνω όροι/χαρακτηριστικά των τεχνικών προδιαγραφών είναι «</w:t>
      </w:r>
      <w:r>
        <w:rPr>
          <w:rFonts w:cs="Calibri" w:ascii="Calibri" w:hAnsi="Calibri"/>
          <w:b/>
          <w:i/>
        </w:rPr>
        <w:t>φωτογραφικοί</w:t>
      </w:r>
      <w:r>
        <w:rPr>
          <w:rFonts w:cs="Calibri" w:ascii="Calibri" w:hAnsi="Calibri"/>
        </w:rPr>
        <w:t>» καθώς διατίθενται από μία και μόνο εταιρεία και συνεπώς παραβιάζουν τόσο τις διατάξεις του άρθρου 3 του ΠΔ 118/2007, όσο και τις διατάξεις του άρθρου 53 του ΠΔ 60/2007, καθώς και το γενικό πλαίσιο αρχών που θέτει το ενωσιακό δίκαιο περί ελεύθερου, υγιούς και αποτελεσματικού ανταγωνισμού.</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Η Εταιρεία μας, η οποία αν και προτίθεται να υποβάλει προσφορά στον εν θέματι δημόσιο ανοικτό Διαγωνισμό, αποκλείεται εν τοις πράγμασι λόγω των τεχνικών προδιαγραφών που έχουν τεθεί κατά παράβαση των κανονιστικών διατάξεων που αναφέρουμε ανωτέρω. Επισημαίνουμε δε, ότι η Εταιρεία μας διαθέτει μακρόχρονη εμπειρία και σημαντική τεχνογνωσία στον τομέα των υπό προμήθεια ειδών.</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Συνεπώς, γίνεται αντιληπτό ότι οι συγκεκριμένες τεχνικές προδιαγραφές οι οποίες με τον τρόπο που είναι διατυπωμένες αποκλείουν τη δυνατότητά μας να υποβάλουμε παραδεκτή τεχνική προσφορά στο Διαγωνισμό, παρά την αντικειμενική αρτιότητα και επάρκεια των υλικών της Εταιρείας μας, έχουν ως αποτέλεσμα να προκρίνουν εκ των προτέρων την προμήθεια συγκεκριμένων υλικών προσφερομένων από μία και μόνο ανταγωνίστρια εταιρεία.</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Ακολούθως, προκύπτει σαφής και πρόδηλη παραβίαση των επιμέρους διατάξεων που διέπουν την διενέργεια του συγκεκριμένου Διαγωνισμού, αλλά και εν γένει την παραβίαση της θεμελιώδους αρχής της διασφάλισης του ελεύθερου ανταγωνισμού στο πλαίσιο των δημοσίων συμβάσεων και κατ’ επέκταση τον περιορισμό του οφέλους των ασθενών σε σχέση με το αγαθό της δημόσιας υγεία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Επειδή η προσβαλλόμενη Διακήρυξη διαγωνισμού περιλαμβάνει διατάξεις που υπερβαίνουν τα ελάχιστα αναγκαία χαρακτηριστικά των υπό προμήθεια ειδών, περιέχοντας όρους οι οποίοι αφορούν σε δευτερεύουσας σημασίας (επουσιώδη) τεχνικά χαρακτηριστικά και συνεπώς αντίκεινται στις διατάξεις του άρθρου 3 του ΠΔ 118/2007, αλλά και στις διατάξεις του άρθρου 53 του ΠΔ 60/2007.</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Επειδή η προσβαλλόμενη Διακήρυξη αναφέρεται στις επιμέρους τεχνικές της προδιαγραφές σε προϊόντα ορισμένης κατασκευής με αποτέλεσμα να ευνοείται συγκεκριμένη μόνο εταιρεία, αποκλειομένων εταιρειών που μπορούν να προσφέρουν αντικειμενικά υπέρτερα προϊόντα.</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Επειδή η αναφορά της Διακήρυξης σε προϊόντα συγκεκριμένων τεχνικών προδιαγραφών προσβάλλει τις θεμελιώδεις αρχές διενέργειας δημόσιων διαγωνισμών και ειδικότερα της διασφάλισης του ανταγωνισμού και της ίσης μεταχείρισης των συμμετεχόντων, έχει δε ως εκ τούτου αρνητικά αποτελέσματα στα οικονομικά οφέλη του νοσοκομείου, αλλά και του συστήματος υγείας γενικότερα.</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Επειδή έχει απαγορεύεται η θέση τεχνικών προδιαγραφών σε προκηρύξεις δημόσιων διαγωνισμών οι οποίες κατ’ ουσία καθιστούν παραδεκτή την προσφορά μόνο προϊόντων ορισμένης κατασκευής χωρίς τη συνδρομή αντικειμενικών λόγων που δικαιολογούν τέτοιου είδους προδιαγραφές, με αποτέλεσμα να καθίστανται παραδεκτώς προσφέρουσες συγκεκριμένες μόνο εταιρείες και να περιορίζεται ο ανταγωνισμό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Επειδή η παρούσα ασκείται παραδεκτώς, νομίμως και εμπροθέσμως, συνοδεύεται δε από παράβολο αξίας Χιλίων Ευρώ (€ 1.000) κατά τις διατάξεις της παραγράφου 6 του άρθρου 15 του ΠΔ 118/2007.</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lang w:eastAsia="en-US"/>
        </w:rPr>
      </w:pPr>
      <w:r>
        <w:rPr>
          <w:rFonts w:cs="Calibri" w:ascii="Calibri" w:hAnsi="Calibri"/>
          <w:lang w:eastAsia="en-US"/>
        </w:rPr>
        <w:t>Για όλους τους λόγους που αναλύθηκαν ανωτέρω και για όσους επιφυλασσόμαστε να προσθέσουμε στο μέλλον, με ρητή επιφύλαξη όλων των δικαιωμάτων μας, αιτούμεθα ως ακολούθως:</w:t>
      </w:r>
    </w:p>
    <w:p>
      <w:pPr>
        <w:pStyle w:val="Normal"/>
        <w:spacing w:lineRule="auto" w:line="276"/>
        <w:jc w:val="both"/>
        <w:rPr>
          <w:rFonts w:ascii="Calibri" w:hAnsi="Calibri" w:cs="Calibri"/>
          <w:lang w:eastAsia="en-US"/>
        </w:rPr>
      </w:pPr>
      <w:r>
        <w:rPr>
          <w:rFonts w:cs="Calibri" w:ascii="Calibri" w:hAnsi="Calibri"/>
          <w:lang w:eastAsia="en-US"/>
        </w:rPr>
      </w:r>
    </w:p>
    <w:p>
      <w:pPr>
        <w:pStyle w:val="Normal"/>
        <w:spacing w:lineRule="auto" w:line="276"/>
        <w:jc w:val="both"/>
        <w:rPr>
          <w:rFonts w:ascii="Calibri" w:hAnsi="Calibri" w:cs="Calibri"/>
          <w:lang w:eastAsia="en-US"/>
        </w:rPr>
      </w:pPr>
      <w:r>
        <w:rPr>
          <w:rFonts w:cs="Calibri" w:ascii="Calibri" w:hAnsi="Calibri"/>
          <w:lang w:eastAsia="en-US"/>
        </w:rPr>
      </w:r>
    </w:p>
    <w:p>
      <w:pPr>
        <w:pStyle w:val="Normal"/>
        <w:spacing w:lineRule="auto" w:line="276"/>
        <w:jc w:val="both"/>
        <w:rPr>
          <w:rFonts w:ascii="Calibri" w:hAnsi="Calibri" w:cs="Calibri"/>
          <w:lang w:eastAsia="en-US"/>
        </w:rPr>
      </w:pPr>
      <w:r>
        <w:rPr>
          <w:rFonts w:cs="Calibri" w:ascii="Calibri" w:hAnsi="Calibri"/>
          <w:lang w:eastAsia="en-US"/>
        </w:rPr>
      </w:r>
    </w:p>
    <w:p>
      <w:pPr>
        <w:pStyle w:val="Normal"/>
        <w:spacing w:lineRule="auto" w:line="276"/>
        <w:jc w:val="both"/>
        <w:rPr>
          <w:rFonts w:ascii="Calibri" w:hAnsi="Calibri" w:cs="Calibri"/>
          <w:b/>
          <w:b/>
        </w:rPr>
      </w:pPr>
      <w:r>
        <w:rPr>
          <w:rFonts w:cs="Calibri" w:ascii="Calibri" w:hAnsi="Calibri"/>
          <w:b/>
        </w:rPr>
      </w:r>
    </w:p>
    <w:p>
      <w:pPr>
        <w:pStyle w:val="Normal"/>
        <w:numPr>
          <w:ilvl w:val="0"/>
          <w:numId w:val="3"/>
        </w:numPr>
        <w:spacing w:lineRule="auto" w:line="276"/>
        <w:jc w:val="both"/>
        <w:rPr>
          <w:rFonts w:ascii="Calibri" w:hAnsi="Calibri" w:cs="Calibri"/>
        </w:rPr>
      </w:pPr>
      <w:r>
        <w:rPr>
          <w:rFonts w:cs="Calibri" w:ascii="Calibri" w:hAnsi="Calibri"/>
        </w:rPr>
        <w:t>Να γίνει δεκτή η παρούσα προσφυγή μας στο σύνολό της.</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left="720" w:hanging="720"/>
        <w:jc w:val="both"/>
        <w:rPr/>
      </w:pPr>
      <w:r>
        <w:rPr>
          <w:rFonts w:cs="Calibri" w:ascii="Calibri" w:hAnsi="Calibri"/>
        </w:rPr>
        <w:t>2.</w:t>
        <w:tab/>
        <w:t>Να ακυρωθεί η Διακήρυξη του Διαγωνισμού με τις Τεχνικές Προδιαγραφές του ΜέρουςΒ - Κατηγορία Γ.</w:t>
      </w:r>
    </w:p>
    <w:p>
      <w:pPr>
        <w:pStyle w:val="Normal"/>
        <w:spacing w:lineRule="auto" w:line="276"/>
        <w:ind w:left="720" w:hanging="720"/>
        <w:jc w:val="both"/>
        <w:rPr>
          <w:rFonts w:ascii="Calibri" w:hAnsi="Calibri" w:cs="Calibri"/>
        </w:rPr>
      </w:pPr>
      <w:r>
        <w:rPr>
          <w:rFonts w:cs="Calibri" w:ascii="Calibri" w:hAnsi="Calibri"/>
        </w:rPr>
      </w:r>
    </w:p>
    <w:p>
      <w:pPr>
        <w:pStyle w:val="Normal"/>
        <w:spacing w:lineRule="auto" w:line="276"/>
        <w:ind w:left="720" w:hanging="720"/>
        <w:jc w:val="both"/>
        <w:rPr>
          <w:rFonts w:ascii="Calibri" w:hAnsi="Calibri" w:cs="Calibri"/>
        </w:rPr>
      </w:pPr>
      <w:r>
        <w:rPr>
          <w:rFonts w:cs="Calibri" w:ascii="Calibri" w:hAnsi="Calibri"/>
        </w:rPr>
        <w:t>3.</w:t>
        <w:tab/>
        <w:t>Να επαναδιακηρυχθεί ο Διαγωνισμός και να επαναδιατυπωθεί η Διακήρυξη, ειδικότερα δε να επαναδιατυπωθούν οι Τεχνικές Προδιαγραφές του Μέρους Β - Κατηγορία Γ, ούτως ώστε να καθίσταται δυνατή η υποβολή προσφορών που αντικατοπτρίζουν την ποικιλία των τεχνικών λύσεων χωρίς να παραπέμπουν σε συγκεκριμένο τρόπο κατασκευής ή προέλευση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Για την εταιρεία με την επωνυμία </w:t>
      </w:r>
      <w:r>
        <w:rPr>
          <w:rFonts w:cs="Calibri" w:ascii="Calibri" w:hAnsi="Calibri"/>
          <w:b/>
          <w:lang w:val="en-US"/>
        </w:rPr>
        <w:t>Teleflex</w:t>
      </w:r>
      <w:r>
        <w:rPr>
          <w:rFonts w:cs="Calibri" w:ascii="Calibri" w:hAnsi="Calibri"/>
          <w:b/>
        </w:rPr>
        <w:t xml:space="preserve"> </w:t>
      </w:r>
      <w:r>
        <w:rPr>
          <w:rFonts w:cs="Calibri" w:ascii="Calibri" w:hAnsi="Calibri"/>
          <w:b/>
          <w:lang w:val="en-US"/>
        </w:rPr>
        <w:t>Medical</w:t>
      </w:r>
      <w:r>
        <w:rPr>
          <w:rFonts w:cs="Calibri" w:ascii="Calibri" w:hAnsi="Calibri"/>
          <w:b/>
        </w:rPr>
        <w:t xml:space="preserve"> </w:t>
      </w:r>
      <w:r>
        <w:rPr>
          <w:rFonts w:cs="Calibri" w:ascii="Calibri" w:hAnsi="Calibri"/>
          <w:b/>
          <w:lang w:val="en-US"/>
        </w:rPr>
        <w:t>Hellas</w:t>
      </w:r>
      <w:r>
        <w:rPr>
          <w:rFonts w:cs="Calibri" w:ascii="Calibri" w:hAnsi="Calibri"/>
          <w:b/>
        </w:rPr>
        <w:t xml:space="preserve"> ΑΕΕ</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Αναστασίου Γιάννης</w:t>
      </w:r>
    </w:p>
    <w:p>
      <w:pPr>
        <w:pStyle w:val="Normal"/>
        <w:spacing w:lineRule="auto" w:line="276"/>
        <w:jc w:val="both"/>
        <w:rPr>
          <w:rFonts w:ascii="Calibri" w:hAnsi="Calibri" w:cs="Calibri"/>
        </w:rPr>
      </w:pPr>
      <w:r>
        <w:rPr>
          <w:rFonts w:cs="Calibri" w:ascii="Calibri" w:hAnsi="Calibri"/>
        </w:rPr>
        <w:t>Νόμιμος εκπρόσωπος, Γενικός Διευθυντής / Μέλος Δ.Σ.</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Αθήνα, 14 Μαρτίου 2013</w:t>
      </w:r>
    </w:p>
    <w:p>
      <w:pPr>
        <w:pStyle w:val="Normal"/>
        <w:spacing w:lineRule="auto" w:line="276"/>
        <w:jc w:val="both"/>
        <w:rPr>
          <w:rFonts w:ascii="Calibri" w:hAnsi="Calibri" w:cs="Calibri"/>
        </w:rPr>
      </w:pPr>
      <w:r>
        <w:rPr>
          <w:rFonts w:cs="Calibri" w:ascii="Calibri" w:hAnsi="Calibri"/>
        </w:rPr>
      </w:r>
    </w:p>
    <w:sectPr>
      <w:footerReference w:type="default" r:id="rId2"/>
      <w:footnotePr>
        <w:numFmt w:val="decimal"/>
      </w:footnotePr>
      <w:type w:val="nextPage"/>
      <w:pgSz w:w="11906" w:h="16838"/>
      <w:pgMar w:left="1800" w:right="1800" w:gutter="0" w:header="0" w:top="1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σελ.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4</w:t>
    </w:r>
    <w:r>
      <w:rPr>
        <w:sz w:val="20"/>
        <w:b/>
        <w:szCs w:val="20"/>
        <w:bCs/>
        <w:rFonts w:cs="Calibri" w:ascii="Calibri" w:hAnsi="Calibri"/>
      </w:rPr>
      <w:fldChar w:fldCharType="end"/>
    </w:r>
    <w:r>
      <w:rPr>
        <w:rFonts w:cs="Calibri" w:ascii="Calibri" w:hAnsi="Calibri"/>
        <w:sz w:val="20"/>
        <w:szCs w:val="20"/>
      </w:rPr>
      <w:t xml:space="preserve"> από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4</w:t>
    </w:r>
    <w:r>
      <w:rPr>
        <w:sz w:val="20"/>
        <w:b/>
        <w:szCs w:val="20"/>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Βλ. και αιτιολογική σκέψη (2) Οδηγίας 2004/18/ΕΚ: «</w:t>
      </w:r>
      <w:r>
        <w:rPr>
          <w:rFonts w:cs="Calibri" w:ascii="Calibri" w:hAnsi="Calibri"/>
          <w:i/>
        </w:rPr>
        <w:t>Η ανάθεση των συμβάσεων που συνάπτονται στα Κράτη Μέλη για λογαριασμό του Κράτους, των αρχών τοπικής αυτοδιοίκησης ή περιφερειακής</w:t>
      </w:r>
      <w:r>
        <w:rPr>
          <w:rFonts w:cs="Calibri" w:ascii="Calibri" w:hAnsi="Calibri"/>
        </w:rPr>
        <w:t xml:space="preserve"> </w:t>
      </w:r>
      <w:r>
        <w:rPr>
          <w:rFonts w:cs="Calibri" w:ascii="Calibri" w:hAnsi="Calibri"/>
          <w:i/>
        </w:rPr>
        <w:t>διοίκησης και άλλων οργανισμών δημοσίου δικαίου, υπόκειται στην τήρηση των της Συνθήκης, ιδίως στην αρχή της ελεύθερης κυκλοφορίας των εμπορευμάτων, στην αρχή της ελευθερίας της εγκατάστασης και της ελεύθερης παροχής υπηρεσιών, καθώς και στις αρχές που απορρέουν από αυτές, όπως η αρχή της ίσης μεταχείρισης, η αρχή της αποφυγής των διακρίσεων, η αρχή της αναλογικότητας και η αρχή της διαφάνειας. […]</w:t>
      </w:r>
      <w:r>
        <w:rPr>
          <w:rFonts w:cs="Calibri" w:ascii="Calibri" w:hAnsi="Calibri"/>
        </w:rPr>
        <w:t>.»</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Βλ. αντί πολλών, Κ. Γιαννακόπουλου, </w:t>
      </w:r>
      <w:r>
        <w:rPr>
          <w:rFonts w:cs="Calibri" w:ascii="Calibri" w:hAnsi="Calibri"/>
          <w:i/>
          <w:iCs/>
        </w:rPr>
        <w:t>Η αδιαφάνεια που απαιτεί ο αποτελεσματικός ανταγωνισμός στο κοινοτικό δίκαιο των δημοσίων συμβάσεων</w:t>
      </w:r>
      <w:r>
        <w:rPr>
          <w:rFonts w:cs="Calibri" w:ascii="Calibri" w:hAnsi="Calibri"/>
        </w:rPr>
        <w:t xml:space="preserve">, Σάκκουλας 2003, σελ. 32 </w:t>
      </w:r>
      <w:r>
        <w:rPr>
          <w:rFonts w:cs="Calibri" w:ascii="Calibri" w:hAnsi="Calibri"/>
          <w:i/>
          <w:lang w:val="en-US"/>
        </w:rPr>
        <w:t>et</w:t>
      </w:r>
      <w:r>
        <w:rPr>
          <w:rFonts w:cs="Calibri" w:ascii="Calibri" w:hAnsi="Calibri"/>
          <w:i/>
        </w:rPr>
        <w:t xml:space="preserve"> </w:t>
      </w:r>
      <w:r>
        <w:rPr>
          <w:rFonts w:cs="Calibri" w:ascii="Calibri" w:hAnsi="Calibri"/>
          <w:i/>
          <w:lang w:val="en-US"/>
        </w:rPr>
        <w:t>seq</w:t>
      </w:r>
      <w:r>
        <w:rPr>
          <w:rFonts w:cs="Calibri" w:ascii="Calibri" w:hAnsi="Calibri"/>
        </w:rPr>
        <w:t xml:space="preserve">., Συνοδινού Χ., </w:t>
      </w:r>
      <w:r>
        <w:rPr>
          <w:rFonts w:cs="Calibri" w:ascii="Calibri" w:hAnsi="Calibri"/>
          <w:i/>
          <w:iCs/>
        </w:rPr>
        <w:t>Δίκαιο ανταγωνισμού και συμβάσεις του Δημοσίου</w:t>
      </w:r>
      <w:r>
        <w:rPr>
          <w:rFonts w:cs="Calibri" w:ascii="Calibri" w:hAnsi="Calibri"/>
        </w:rPr>
        <w:t xml:space="preserve">, Νομική Βιβλιοθήκη 2002, σελ. 40 </w:t>
      </w:r>
      <w:r>
        <w:rPr>
          <w:rFonts w:cs="Calibri" w:ascii="Calibri" w:hAnsi="Calibri"/>
          <w:i/>
          <w:lang w:val="en-US"/>
        </w:rPr>
        <w:t>et</w:t>
      </w:r>
      <w:r>
        <w:rPr>
          <w:rFonts w:cs="Calibri" w:ascii="Calibri" w:hAnsi="Calibri"/>
          <w:i/>
        </w:rPr>
        <w:t xml:space="preserve"> </w:t>
      </w:r>
      <w:r>
        <w:rPr>
          <w:rFonts w:cs="Calibri" w:ascii="Calibri" w:hAnsi="Calibri"/>
          <w:i/>
          <w:lang w:val="en-US"/>
        </w:rPr>
        <w:t>seq</w:t>
      </w:r>
      <w:r>
        <w:rPr>
          <w:rFonts w:cs="Calibri" w:ascii="Calibri" w:hAnsi="Calibri"/>
        </w:rPr>
        <w:t xml:space="preserve">. και 56 </w:t>
      </w:r>
      <w:r>
        <w:rPr>
          <w:rFonts w:cs="Calibri" w:ascii="Calibri" w:hAnsi="Calibri"/>
          <w:i/>
          <w:lang w:val="en-US"/>
        </w:rPr>
        <w:t>et</w:t>
      </w:r>
      <w:r>
        <w:rPr>
          <w:rFonts w:cs="Calibri" w:ascii="Calibri" w:hAnsi="Calibri"/>
          <w:i/>
        </w:rPr>
        <w:t xml:space="preserve"> </w:t>
      </w:r>
      <w:r>
        <w:rPr>
          <w:rFonts w:cs="Calibri" w:ascii="Calibri" w:hAnsi="Calibri"/>
          <w:i/>
          <w:lang w:val="en-US"/>
        </w:rPr>
        <w:t>seq</w:t>
      </w:r>
      <w:r>
        <w:rPr>
          <w:rFonts w:cs="Calibri" w:ascii="Calibri" w:hAnsi="Calibri"/>
        </w:rPr>
        <w:t>.</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Βλ. ενδεικτικά, ΣτΕ 624/2003, 226/2004, 804/2004, ΣτΕ ΕΑ 429/2008.</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 xml:space="preserve">Βλ. Χ Συνοδινός, </w:t>
      </w:r>
      <w:r>
        <w:rPr>
          <w:rFonts w:cs="Calibri" w:ascii="Calibri" w:hAnsi="Calibri"/>
          <w:i/>
          <w:lang w:val="en-US"/>
        </w:rPr>
        <w:t>op</w:t>
      </w:r>
      <w:r>
        <w:rPr>
          <w:rFonts w:cs="Calibri" w:ascii="Calibri" w:hAnsi="Calibri"/>
          <w:i/>
        </w:rPr>
        <w:t xml:space="preserve">. </w:t>
      </w:r>
      <w:r>
        <w:rPr>
          <w:rFonts w:cs="Calibri" w:ascii="Calibri" w:hAnsi="Calibri"/>
          <w:i/>
          <w:lang w:val="en-US"/>
        </w:rPr>
        <w:t>cit</w:t>
      </w:r>
      <w:r>
        <w:rPr>
          <w:rFonts w:cs="Calibri" w:ascii="Calibri" w:hAnsi="Calibri"/>
          <w:i/>
        </w:rPr>
        <w:t>.</w:t>
      </w:r>
      <w:r>
        <w:rPr>
          <w:rFonts w:cs="Calibri" w:ascii="Calibri" w:hAnsi="Calibri"/>
        </w:rPr>
        <w:t>, σελ. 38.</w:t>
      </w:r>
    </w:p>
  </w:footnote>
  <w:footnote w:id="6">
    <w:p>
      <w:pPr>
        <w:pStyle w:val="Footnote"/>
        <w:jc w:val="both"/>
        <w:rPr/>
      </w:pPr>
      <w:r>
        <w:rPr>
          <w:rStyle w:val="FootnoteCharacters"/>
        </w:rPr>
        <w:footnoteRef/>
      </w:r>
      <w:r>
        <w:rPr>
          <w:rFonts w:cs="Calibri" w:ascii="Calibri" w:hAnsi="Calibri"/>
        </w:rPr>
        <w:t xml:space="preserve"> </w:t>
      </w:r>
      <w:r>
        <w:rPr>
          <w:rFonts w:cs="Calibri" w:ascii="Calibri" w:hAnsi="Calibri"/>
        </w:rPr>
        <w:t xml:space="preserve">Βλ. Κ. Γιαννακόπουλος, </w:t>
      </w:r>
      <w:r>
        <w:rPr>
          <w:rFonts w:cs="Calibri" w:ascii="Calibri" w:hAnsi="Calibri"/>
          <w:i/>
          <w:lang w:val="en-US"/>
        </w:rPr>
        <w:t>op</w:t>
      </w:r>
      <w:r>
        <w:rPr>
          <w:rFonts w:cs="Calibri" w:ascii="Calibri" w:hAnsi="Calibri"/>
          <w:i/>
        </w:rPr>
        <w:t xml:space="preserve">. </w:t>
      </w:r>
      <w:r>
        <w:rPr>
          <w:rFonts w:cs="Calibri" w:ascii="Calibri" w:hAnsi="Calibri"/>
          <w:i/>
          <w:lang w:val="en-US"/>
        </w:rPr>
        <w:t>cit</w:t>
      </w:r>
      <w:r>
        <w:rPr>
          <w:rFonts w:cs="Calibri" w:ascii="Calibri" w:hAnsi="Calibri"/>
        </w:rPr>
        <w:t xml:space="preserve">., σελ. 39 </w:t>
      </w:r>
      <w:r>
        <w:rPr>
          <w:rFonts w:cs="Calibri" w:ascii="Calibri" w:hAnsi="Calibri"/>
          <w:i/>
          <w:lang w:val="en-US"/>
        </w:rPr>
        <w:t>et</w:t>
      </w:r>
      <w:r>
        <w:rPr>
          <w:rFonts w:cs="Calibri" w:ascii="Calibri" w:hAnsi="Calibri"/>
          <w:i/>
        </w:rPr>
        <w:t xml:space="preserve"> </w:t>
      </w:r>
      <w:r>
        <w:rPr>
          <w:rFonts w:cs="Calibri" w:ascii="Calibri" w:hAnsi="Calibri"/>
          <w:i/>
          <w:lang w:val="en-US"/>
        </w:rPr>
        <w:t>seq</w:t>
      </w:r>
      <w:r>
        <w:rPr>
          <w:rFonts w:cs="Calibri" w:ascii="Calibri" w:hAnsi="Calibri"/>
        </w:rPr>
        <w:t>.</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 xml:space="preserve">Βλ. ΔΕΚ Υποθ., </w:t>
      </w:r>
      <w:r>
        <w:rPr>
          <w:rFonts w:cs="Calibri" w:ascii="Calibri" w:hAnsi="Calibri"/>
          <w:lang w:val="en-GB"/>
        </w:rPr>
        <w:t>C</w:t>
      </w:r>
      <w:r>
        <w:rPr>
          <w:rFonts w:cs="Calibri" w:ascii="Calibri" w:hAnsi="Calibri"/>
        </w:rPr>
        <w:t xml:space="preserve">-92/00, </w:t>
      </w:r>
      <w:r>
        <w:rPr>
          <w:rFonts w:cs="Calibri" w:ascii="Calibri" w:hAnsi="Calibri"/>
          <w:i/>
          <w:lang w:val="en-GB"/>
        </w:rPr>
        <w:t>HI</w:t>
      </w:r>
      <w:r>
        <w:rPr>
          <w:rFonts w:cs="Calibri" w:ascii="Calibri" w:hAnsi="Calibri"/>
          <w:i/>
        </w:rPr>
        <w:t xml:space="preserve"> </w:t>
      </w:r>
      <w:r>
        <w:rPr>
          <w:rFonts w:cs="Calibri" w:ascii="Calibri" w:hAnsi="Calibri"/>
          <w:i/>
          <w:lang w:val="en-GB"/>
        </w:rPr>
        <w:t>Hospital</w:t>
      </w:r>
      <w:r>
        <w:rPr>
          <w:rFonts w:cs="Calibri" w:ascii="Calibri" w:hAnsi="Calibri"/>
          <w:i/>
        </w:rPr>
        <w:t xml:space="preserve"> </w:t>
      </w:r>
      <w:r>
        <w:rPr>
          <w:rFonts w:cs="Calibri" w:ascii="Calibri" w:hAnsi="Calibri"/>
          <w:i/>
          <w:lang w:val="en-GB"/>
        </w:rPr>
        <w:t>Ingenieure</w:t>
      </w:r>
      <w:r>
        <w:rPr>
          <w:rFonts w:cs="Calibri" w:ascii="Calibri" w:hAnsi="Calibri"/>
          <w:i/>
        </w:rPr>
        <w:t xml:space="preserve"> </w:t>
      </w:r>
      <w:r>
        <w:rPr>
          <w:rFonts w:cs="Calibri" w:ascii="Calibri" w:hAnsi="Calibri"/>
          <w:i/>
          <w:lang w:val="en-GB"/>
        </w:rPr>
        <w:t>Kr</w:t>
      </w:r>
      <w:r>
        <w:rPr>
          <w:rFonts w:cs="Calibri" w:ascii="Calibri" w:hAnsi="Calibri"/>
          <w:i/>
          <w:lang w:val="en-US"/>
        </w:rPr>
        <w:t>a</w:t>
      </w:r>
      <w:r>
        <w:rPr>
          <w:rFonts w:cs="Calibri" w:ascii="Calibri" w:hAnsi="Calibri"/>
          <w:i/>
          <w:lang w:val="en-GB"/>
        </w:rPr>
        <w:t>nkenhaustechnik</w:t>
      </w:r>
      <w:r>
        <w:rPr>
          <w:rFonts w:cs="Calibri" w:ascii="Calibri" w:hAnsi="Calibri"/>
          <w:i/>
        </w:rPr>
        <w:t xml:space="preserve"> </w:t>
      </w:r>
      <w:r>
        <w:rPr>
          <w:rFonts w:cs="Calibri" w:ascii="Calibri" w:hAnsi="Calibri"/>
          <w:i/>
          <w:lang w:val="en-GB"/>
        </w:rPr>
        <w:t>Planungs</w:t>
      </w:r>
      <w:r>
        <w:rPr>
          <w:rFonts w:cs="Calibri" w:ascii="Calibri" w:hAnsi="Calibri"/>
          <w:i/>
        </w:rPr>
        <w:t xml:space="preserve"> </w:t>
      </w:r>
      <w:r>
        <w:rPr>
          <w:rFonts w:cs="Calibri" w:ascii="Calibri" w:hAnsi="Calibri"/>
          <w:i/>
          <w:lang w:val="en-GB"/>
        </w:rPr>
        <w:t>GmbH</w:t>
      </w:r>
      <w:r>
        <w:rPr>
          <w:rFonts w:cs="Calibri" w:ascii="Calibri" w:hAnsi="Calibri"/>
        </w:rPr>
        <w:t xml:space="preserve">, σκέψη 45, και Κ. Γιαννακόπουλο, </w:t>
      </w:r>
      <w:r>
        <w:rPr>
          <w:rFonts w:cs="Calibri" w:ascii="Calibri" w:hAnsi="Calibri"/>
          <w:i/>
          <w:lang w:val="en-US"/>
        </w:rPr>
        <w:t>op</w:t>
      </w:r>
      <w:r>
        <w:rPr>
          <w:rFonts w:cs="Calibri" w:ascii="Calibri" w:hAnsi="Calibri"/>
          <w:i/>
        </w:rPr>
        <w:t xml:space="preserve">. </w:t>
      </w:r>
      <w:r>
        <w:rPr>
          <w:rFonts w:cs="Calibri" w:ascii="Calibri" w:hAnsi="Calibri"/>
          <w:i/>
          <w:lang w:val="en-US"/>
        </w:rPr>
        <w:t>cit</w:t>
      </w:r>
      <w:r>
        <w:rPr>
          <w:rFonts w:cs="Calibri" w:ascii="Calibri" w:hAnsi="Calibri"/>
        </w:rPr>
        <w:t xml:space="preserve">., σελ. 48, καθώς και ΔΕΚ Υποθ., </w:t>
      </w:r>
      <w:r>
        <w:rPr>
          <w:rFonts w:cs="Calibri" w:ascii="Calibri" w:hAnsi="Calibri"/>
          <w:lang w:val="de-DE"/>
        </w:rPr>
        <w:t>C</w:t>
      </w:r>
      <w:r>
        <w:rPr>
          <w:rFonts w:cs="Calibri" w:ascii="Calibri" w:hAnsi="Calibri"/>
        </w:rPr>
        <w:t xml:space="preserve">-324/1998, </w:t>
      </w:r>
      <w:r>
        <w:rPr>
          <w:rFonts w:cs="Calibri" w:ascii="Calibri" w:hAnsi="Calibri"/>
          <w:i/>
          <w:lang w:val="de-DE"/>
        </w:rPr>
        <w:t>Telaustria</w:t>
      </w:r>
      <w:r>
        <w:rPr>
          <w:rFonts w:cs="Calibri" w:ascii="Calibri" w:hAnsi="Calibri"/>
        </w:rPr>
        <w:t xml:space="preserve"> σκ. 60-63: «</w:t>
      </w:r>
      <w:r>
        <w:rPr>
          <w:rFonts w:cs="Calibri" w:ascii="Calibri" w:hAnsi="Calibri"/>
          <w:i/>
          <w:iCs/>
        </w:rPr>
        <w:t>Η εν λόγω υποχρέωση διαφάνειας που απόκειται στην αναθέτουσα αρχή συνίσταται στη διασφάλιση, υπέρ όλων των ενδεχομένων αναδόχων, προσήκοντος βαθμού δημοσιότητας που να καθιστά δυνατό το άνοιγμα της αγοράς υπηρεσιών στον ανταγωνισμό, καθώς και τον έλεγχο του αμερόληπτου χαρακτήρα των διαδικασιών διαγωνισμού</w:t>
      </w:r>
      <w:r>
        <w:rPr>
          <w:rFonts w:cs="Calibri" w:ascii="Calibri" w:hAnsi="Calibri"/>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
      </w:numPr>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6:34:00Z</dcterms:created>
  <dc:creator>Sofia Chatzigianndou;Zepos &amp; Yannopoulos</dc:creator>
  <dc:description/>
  <cp:keywords/>
  <dc:language>en-US</dc:language>
  <cp:lastModifiedBy>Pattakos, Michalis</cp:lastModifiedBy>
  <cp:lastPrinted>2012-11-29T12:06:00Z</cp:lastPrinted>
  <dcterms:modified xsi:type="dcterms:W3CDTF">2013-03-12T22:08:00Z</dcterms:modified>
  <cp:revision>21</cp:revision>
  <dc:subject/>
  <dc:title>Προς το</dc:title>
</cp:coreProperties>
</file>