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957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XL Murex HIV Ab/</w:t>
            </w:r>
            <w:r>
              <w:rPr>
                <w:b/>
                <w:bCs/>
                <w:i/>
                <w:iCs/>
                <w:sz w:val="28"/>
                <w:szCs w:val="28"/>
              </w:rPr>
              <w:t>Α</w:t>
            </w: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26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345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1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XL Murex Control HIV A/b/A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26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345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2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XL Murex HIV Ab/</w:t>
            </w:r>
            <w:r>
              <w:rPr>
                <w:b/>
                <w:bCs/>
                <w:i/>
                <w:iCs/>
                <w:sz w:val="28"/>
                <w:szCs w:val="28"/>
              </w:rPr>
              <w:t>Α</w:t>
            </w: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g H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29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345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88339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XL Murex Control HIV A/b/Ag H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29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345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88339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XL Murex  HCV A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02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4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2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XL Murex Control HCV A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310241 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97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2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 xml:space="preserve">LIAISON XL Murex HBsAg Quant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0 TES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25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2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1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XL Murex Control  HBsAg Qua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25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0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1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XL Murex HBsAg Quant Specimen Dilu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25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2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2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LIAISON XL MUREX  rec HTLV I/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27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9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678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en-US"/>
              </w:rPr>
              <w:t>LIAISON XL MUREX  Control rec HTLV I/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27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0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848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LIAISON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  <w:lang w:val="en-US"/>
              </w:rPr>
              <w:t>®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 XL Toxo IgG Avidit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lang w:val="en-US"/>
              </w:rPr>
              <w:t> </w:t>
            </w:r>
            <w:r>
              <w:rPr>
                <w:b/>
                <w:i/>
                <w:iCs/>
                <w:lang w:val="en-US"/>
              </w:rPr>
              <w:t>31079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1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7207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en-US"/>
              </w:rPr>
              <w:t>LIAISON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>®</w:t>
            </w:r>
            <w:r>
              <w:rPr>
                <w:b/>
                <w:bCs/>
                <w:i/>
                <w:iCs/>
                <w:lang w:val="en-US"/>
              </w:rPr>
              <w:t> XL Control Toxo IgG Avidity </w:t>
            </w:r>
            <w:r>
              <w:rPr>
                <w:b/>
                <w:i/>
                <w:iCs/>
                <w:lang w:val="en-US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79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6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7207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LIAISON 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  <w:lang w:val="en-US"/>
              </w:rPr>
              <w:t>®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XL 1,25 Dihydroxyvitamin 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3109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4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83890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LIAISON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 xml:space="preserve">®  </w:t>
            </w:r>
            <w:r>
              <w:rPr>
                <w:b/>
                <w:bCs/>
                <w:i/>
                <w:iCs/>
                <w:lang w:val="en-US"/>
              </w:rPr>
              <w:t xml:space="preserve">XL 1,25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Dihydroxyvitamin D</w:t>
            </w:r>
            <w:r>
              <w:rPr>
                <w:b/>
                <w:bCs/>
                <w:i/>
                <w:iCs/>
                <w:lang w:val="en-US"/>
              </w:rPr>
              <w:t xml:space="preserve"> Control se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lang w:val="de-DE"/>
              </w:rPr>
            </w:pPr>
            <w:r>
              <w:rPr>
                <w:b/>
                <w:i/>
                <w:iCs/>
                <w:lang w:val="de-DE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098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2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83890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LIAISON</w:t>
            </w:r>
            <w:r>
              <w:rPr>
                <w:b/>
                <w:bCs/>
                <w:i/>
                <w:iCs/>
                <w:sz w:val="22"/>
                <w:szCs w:val="22"/>
                <w:vertAlign w:val="superscript"/>
                <w:lang w:val="en-US"/>
              </w:rPr>
              <w:t xml:space="preserve">® 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XL 1,25 Dihydroxyvitamin D Specimen Dilu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de-DE"/>
              </w:rPr>
            </w:pPr>
            <w:r>
              <w:rPr>
                <w:b/>
                <w:i/>
                <w:iCs/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098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4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highlight w:val="yellow"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8389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LIAISON XL HC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</w:rPr>
              <w:t>3123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3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3056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LIAISON® XL murex Chagas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100 TES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de-DE"/>
              </w:rPr>
            </w:pPr>
            <w:r>
              <w:rPr>
                <w:b/>
                <w:i/>
                <w:iCs/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02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774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9472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LIAISON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>®</w:t>
            </w:r>
            <w:r>
              <w:rPr>
                <w:b/>
                <w:bCs/>
                <w:i/>
                <w:iCs/>
                <w:lang w:val="en-US"/>
              </w:rPr>
              <w:t xml:space="preserve"> XL murex Control Chagas 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de-DE"/>
              </w:rPr>
            </w:pPr>
            <w:r>
              <w:rPr>
                <w:b/>
                <w:i/>
                <w:iCs/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028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9472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</w:rPr>
        <w:t>ΑΝΑΛΩΣΙΜΑ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XL  STARTER KI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2 Χ 230 </w:t>
            </w:r>
            <w:r>
              <w:rPr>
                <w:i/>
                <w:iCs/>
                <w:lang w:val="en-US"/>
              </w:rPr>
              <w:t>M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ΑΝΤΙΔΡΑΣΤΗΡΙΟ ΣΗΜΑΝΣΗΣ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9200-A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2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XL DISPOSABLE TIP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6 Χ 96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IP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ΑΚΡΟΦΥΣΙΑ ΜΙΑΣ ΧΡΗΣΗΣ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X0015-A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9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XL CUVETTE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00 </w:t>
            </w:r>
            <w:r>
              <w:rPr>
                <w:i/>
                <w:iCs/>
                <w:lang w:val="en-US"/>
              </w:rPr>
              <w:t xml:space="preserve">CUV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ΚΥΒΕΤΤΕΣ ΜΙΑΣ ΧΡΗΣΕΩΣ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X0016-A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8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WASTE BAGS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X002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LIQUI-NOX </w:t>
            </w:r>
            <w:r>
              <w:rPr>
                <w:b/>
                <w:bCs/>
                <w:i/>
                <w:iCs/>
                <w:vertAlign w:val="superscript"/>
                <w:lang w:val="fr-FR"/>
              </w:rPr>
              <w:t>®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ΚΑΘΑΡΙΣΤΙΚΟ ΔΙΑΛΥΜΑ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X002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LEANING TOOL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99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SOLID WASTE BAGS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ΣΑΚΟΥΛΕΣ ΑΠΟΒΛΗΤΩΝ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X0025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CE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43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28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02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PS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438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728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03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fr-FR"/>
              </w:rPr>
              <w:t>LIAISON CONTROL PS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91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20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04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FPS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439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728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05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fr-FR"/>
              </w:rPr>
              <w:t>LIAISON CONTROL FPS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91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182</w:t>
              <w:tab/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06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CA 15-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(</w:t>
            </w:r>
            <w:r>
              <w:rPr>
                <w:b/>
                <w:i/>
                <w:iCs/>
                <w:sz w:val="28"/>
              </w:rPr>
              <w:t>Αντισώματα</w:t>
            </w:r>
            <w:r>
              <w:rPr>
                <w:b/>
                <w:i/>
                <w:iCs/>
                <w:sz w:val="28"/>
                <w:lang w:val="en-US"/>
              </w:rPr>
              <w:t xml:space="preserve"> CENTOCOR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43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27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07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 xml:space="preserve">LIAISON CA 125 II </w:t>
            </w:r>
            <w:r>
              <w:rPr>
                <w:b/>
                <w:i/>
                <w:iCs/>
                <w:sz w:val="28"/>
                <w:vertAlign w:val="superscript"/>
                <w:lang w:val="en-US"/>
              </w:rPr>
              <w:t>T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(</w:t>
            </w:r>
            <w:r>
              <w:rPr>
                <w:b/>
                <w:i/>
                <w:iCs/>
                <w:sz w:val="28"/>
              </w:rPr>
              <w:t>Αντισώματα</w:t>
            </w:r>
            <w:r>
              <w:rPr>
                <w:b/>
                <w:i/>
                <w:iCs/>
                <w:sz w:val="28"/>
                <w:lang w:val="en-US"/>
              </w:rPr>
              <w:t xml:space="preserve"> CENTOCOR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42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28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0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  <w:iCs/>
          <w:sz w:val="4"/>
          <w:szCs w:val="4"/>
          <w:lang w:val="en-US"/>
        </w:rPr>
      </w:pPr>
      <w:r>
        <w:rPr>
          <w:i/>
          <w:iCs/>
          <w:sz w:val="4"/>
          <w:szCs w:val="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 xml:space="preserve">LIAISON CA 19-9 </w:t>
            </w:r>
            <w:r>
              <w:rPr>
                <w:b/>
                <w:i/>
                <w:iCs/>
                <w:sz w:val="28"/>
                <w:vertAlign w:val="superscript"/>
                <w:lang w:val="en-US"/>
              </w:rPr>
              <w:t>T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(</w:t>
            </w:r>
            <w:r>
              <w:rPr>
                <w:b/>
                <w:i/>
                <w:iCs/>
                <w:sz w:val="28"/>
              </w:rPr>
              <w:t>Αντισώματα</w:t>
            </w:r>
            <w:r>
              <w:rPr>
                <w:b/>
                <w:i/>
                <w:iCs/>
                <w:sz w:val="28"/>
                <w:lang w:val="en-US"/>
              </w:rPr>
              <w:t xml:space="preserve"> CENTOCOR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417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2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09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GB"/>
              </w:rPr>
              <w:t>LIAISON MULTI-CONTROL TUMOUR MARKER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(Πολυπαραμετρικό </w:t>
            </w:r>
            <w:r>
              <w:rPr>
                <w:i/>
                <w:iCs/>
                <w:lang w:val="en-US"/>
              </w:rPr>
              <w:t>CONTROL</w:t>
            </w:r>
            <w:r>
              <w:rPr>
                <w:i/>
                <w:iCs/>
              </w:rPr>
              <w:t xml:space="preserve"> καρκινικών δεικτών Δύο επιπέδων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910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39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TPA-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Ειδικό πολυπεπτιδικό αντιγόνο για τον καρκίνο πνευμόνων, μαστού, και ουροδόχου κύστης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41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 3029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10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fr-FR"/>
              </w:rPr>
              <w:t xml:space="preserve">LIAISON CONTROL TPA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910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20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NS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(Neuron Specific Enolase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456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12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fr-FR"/>
              </w:rPr>
              <w:t>LIAISON CONTROL NS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910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19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13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FP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447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29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08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HC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23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3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1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sz w:val="28"/>
                <w:lang w:val="fr-FR"/>
              </w:rPr>
              <w:t>LIAISON B2- MICROGLOBUL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45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29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19</w:t>
            </w:r>
          </w:p>
        </w:tc>
      </w:tr>
    </w:tbl>
    <w:p>
      <w:pPr>
        <w:pStyle w:val="TextBody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"/>
        <w:gridCol w:w="5965"/>
        <w:gridCol w:w="92"/>
        <w:gridCol w:w="1128"/>
        <w:gridCol w:w="157"/>
        <w:gridCol w:w="1353"/>
        <w:gridCol w:w="186"/>
        <w:gridCol w:w="1184"/>
        <w:gridCol w:w="214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Thymidine Kinase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0960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05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42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GB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fr-FR"/>
              </w:rPr>
              <w:t xml:space="preserve">LIAISON CONTROL </w:t>
            </w:r>
            <w:r>
              <w:rPr>
                <w:b/>
                <w:i/>
                <w:iCs/>
                <w:lang w:val="en-US"/>
              </w:rPr>
              <w:t>Thymidine Kinas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096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20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43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fr-FR"/>
              </w:rPr>
              <w:t xml:space="preserve">LIAISON DILUENT </w:t>
            </w:r>
            <w:r>
              <w:rPr>
                <w:b/>
                <w:i/>
                <w:iCs/>
                <w:lang w:val="en-US"/>
              </w:rPr>
              <w:t>Thymidine Kinas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096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44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i/>
          <w:iCs/>
        </w:rPr>
        <w:t>ΣΗΨΗ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de-DE"/>
              </w:rPr>
              <w:t>LIAISON BRAHMS PCT II G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Δείκτης βακτηριδιακών λοιμώξεων, σήψης/διαφορική διάγνωση βακτηριδιακής ιογενούς λοίμωξης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80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GMDN:</w:t>
            </w:r>
            <w:r>
              <w:rPr>
                <w:b/>
                <w:i/>
                <w:iCs/>
                <w:lang w:val="en-US"/>
              </w:rPr>
              <w:t>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936727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LIAISON CONTROL BRAHMS PCT II G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804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936728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ΕΓΚΕΦΑΛΙΚΗ ΚΑΚΩΣΗ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SANGTEC 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(</w:t>
            </w:r>
            <w:r>
              <w:rPr>
                <w:b/>
                <w:i/>
                <w:iCs/>
                <w:lang w:val="en-US"/>
              </w:rPr>
              <w:t>Protein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S</w:t>
            </w:r>
            <w:r>
              <w:rPr>
                <w:b/>
                <w:i/>
                <w:iCs/>
              </w:rPr>
              <w:t>-100β / Δείκτης εγκεφαλικής βλάβης, κρανιοεγκεφαλικής κάκωσης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47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14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IAISON CONTROL SANGTEC 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911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1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FERRIT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355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7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18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VB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i/>
                <w:iCs/>
              </w:rPr>
              <w:t>(Πρόκειται να κυκλοφορήσει)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FOLAT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i/>
                <w:iCs/>
              </w:rPr>
              <w:t>(Πρόκειται να κυκλοφορήσει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ΘΥΡΕΟΕΙΔΗ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TS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12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1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20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FT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15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0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FT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16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0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22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de-DE"/>
              </w:rPr>
              <w:t>LIAISON T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3113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1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T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14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131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T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186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1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</w:rPr>
              <w:t>LIAISON CONTROL T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912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7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2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NTI-T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17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49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25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LIAISON CONTROL ANTI-T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910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06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NTI-TP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17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1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26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LIAISON CONTROL ANTI-TP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910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IAISON CONTROL THYROID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(Πολυπαραμετρικό </w:t>
            </w:r>
            <w:r>
              <w:rPr>
                <w:i/>
                <w:iCs/>
                <w:lang w:val="en-US"/>
              </w:rPr>
              <w:t>CONTROL</w:t>
            </w:r>
            <w:r>
              <w:rPr>
                <w:i/>
                <w:iCs/>
              </w:rPr>
              <w:t xml:space="preserve"> ορμονών θυρεοειδούς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8923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19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IAISON CONTROL THYROID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(Πολυπαραμετρικό </w:t>
            </w:r>
            <w:r>
              <w:rPr>
                <w:i/>
                <w:iCs/>
                <w:lang w:val="en-US"/>
              </w:rPr>
              <w:t>CONTROL</w:t>
            </w:r>
            <w:r>
              <w:rPr>
                <w:i/>
                <w:iCs/>
              </w:rPr>
              <w:t xml:space="preserve"> ορμονών θυρεοειδούς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8922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IAISON CONTROL THYROID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 xml:space="preserve">(Πολυπαραμετρικό </w:t>
            </w:r>
            <w:r>
              <w:rPr>
                <w:i/>
                <w:iCs/>
                <w:lang w:val="en-US"/>
              </w:rPr>
              <w:t>CONTROL</w:t>
            </w:r>
            <w:r>
              <w:rPr>
                <w:i/>
                <w:iCs/>
              </w:rPr>
              <w:t xml:space="preserve"> ορμονών θυρεοειδούς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8921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21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ΑΝΑΠΑΡΑΓΩΓΗ</w:t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L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22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24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29</w:t>
            </w:r>
          </w:p>
        </w:tc>
      </w:tr>
    </w:tbl>
    <w:p>
      <w:pPr>
        <w:pStyle w:val="Normal"/>
        <w:rPr>
          <w:i/>
          <w:i/>
          <w:iCs/>
          <w:szCs w:val="20"/>
          <w:lang w:val="en-GB"/>
        </w:rPr>
      </w:pPr>
      <w:r>
        <w:rPr>
          <w:i/>
          <w:iCs/>
          <w:szCs w:val="20"/>
          <w:lang w:val="en-GB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FS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225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2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30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PROLACT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215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2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31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ESTRADIOL II G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6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 xml:space="preserve"> 853271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ESTRADIOL II GEN CONTROL SE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068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24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 xml:space="preserve"> 853272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TESTOSTERO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3104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2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4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TESTOSTERONE CONTROL SE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04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DHEA - 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 3104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315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4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DHEA - S CONTROL SE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4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46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ΥΠΕΡΤΑΣΗ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DIRECT REN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47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343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75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CONTROL DIRECT REN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047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579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7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LDOSTERO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045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142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8804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CONTROL ALDOSTERO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045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582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880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US"/>
              </w:rPr>
              <w:t>LIAISON</w:t>
            </w:r>
            <w:r>
              <w:rPr>
                <w:b/>
                <w:bCs/>
                <w:i/>
                <w:iCs/>
                <w:vertAlign w:val="superscript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caps/>
                <w:lang w:val="en-US"/>
              </w:rPr>
              <w:t>Aldo Neutralization Buffer</w:t>
            </w:r>
            <w:r>
              <w:rPr>
                <w:b/>
                <w:i/>
                <w:iCs/>
                <w:lang w:val="en-US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045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142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88049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  <w:t>ΕΠΙΝΕΦΡΙΔΙΑ-ΥΠΟΦΥΣΗ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CT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32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5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35</w:t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CONTROL ACT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913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79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36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CORTISO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326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325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34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sz w:val="28"/>
                <w:lang w:val="en-US"/>
              </w:rPr>
              <w:t xml:space="preserve">LIAISON ENDOCRYNOLOGY DILUENT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9133</w:t>
            </w:r>
          </w:p>
        </w:tc>
      </w:tr>
    </w:tbl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ΜΕΤΑΒΟΛΙΣΜΟΣ ΟΣΤΩΝ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>LIAISON CALCITONIN II-G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10</w:t>
            </w:r>
            <w:r>
              <w:rPr>
                <w:i/>
                <w:iCs/>
                <w:lang w:val="en-US"/>
              </w:rPr>
              <w:t>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65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62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LIAISON CALCITONIN II-GEN CONTROL SE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65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54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63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 xml:space="preserve">LIAISON® N-TACT® PTH Gen II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2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79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5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804950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 xml:space="preserve">LIAISON® N-TACT® PTH Gen II control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79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20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804951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 xml:space="preserve">LIAISON® N-TACT® PTH Gen II specimen diluent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791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804956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1-84 PT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6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5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5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LIAISON CONTROL 1-84 PT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6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21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5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OSTEOCALC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 31095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5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59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CONTROL OSTEOCALC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 31095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8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DILUENT OSTEOCALC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95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61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25-OH VITAMIN D TOTA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6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458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51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fr-FR"/>
              </w:rPr>
              <w:t>LIAISON CONTROL 25-OH VITAMIN D TOTA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6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52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BAP OSTAS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97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583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13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CONTROL BAP OSTAS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97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583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14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BAP OSTASE SPECIMEN DILUEN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97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15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ΑΝΑΠΤΥΞΗ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HG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3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5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52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CONTROL HG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34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9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53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IGF-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32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5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32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CONTROL IGF-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913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9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33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ΚΑΡΔΙΑΚΟΣ ΚΥΚΛΟΣ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TROPONIN 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4</w:t>
            </w:r>
            <w:r>
              <w:rPr>
                <w:b/>
                <w:i/>
                <w:iCs/>
                <w:vertAlign w:val="superscript"/>
              </w:rPr>
              <w:t>ης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ΓΕΝΙΑΣ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51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26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38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LIAISON CONTROL TROPONIN 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911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77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40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GB"/>
              </w:rPr>
              <w:t>LIAISON TROPONIN I CAL (LOW/HIGH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ΕΡΓΟΣΤΑΣΙΟΥ</w:t>
            </w:r>
            <w:r>
              <w:rPr>
                <w:b/>
                <w:i/>
                <w:iCs/>
                <w:lang w:val="en-US"/>
              </w:rPr>
              <w:t>: 31911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77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39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MYOGLOB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ΕΡΓΟΣΤΑΣΙΟΥ</w:t>
            </w:r>
            <w:r>
              <w:rPr>
                <w:b/>
                <w:i/>
                <w:iCs/>
                <w:lang w:val="en-US"/>
              </w:rPr>
              <w:t>: 3153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26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4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CK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52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16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LIAISON CONTROL CKM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912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17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GB"/>
              </w:rPr>
              <w:t>LIAISON CKMB CAL (LOW/HIGH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ΕΡΓΟΣΤΑΣΙΟΥ</w:t>
            </w:r>
            <w:r>
              <w:rPr>
                <w:b/>
                <w:i/>
                <w:iCs/>
                <w:lang w:val="en-US"/>
              </w:rPr>
              <w:t>: 31912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18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ΔΙΑΒΗΤΗ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C-PEPTID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617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3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37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INSUL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036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3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54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  <w:lang w:val="en-US"/>
              </w:rPr>
              <w:t>LIAISON CONTROL INSUL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036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09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55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ΛΟΙΜΩΔΗ ΝΟΣΗΜΑΤΑ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EBV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5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390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49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EBV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5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50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VCA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5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0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11020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VCA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5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5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EBNA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52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0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11020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EBNA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5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EA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  <w:r>
              <w:rPr>
                <w:i/>
                <w:iCs/>
                <w:sz w:val="22"/>
                <w:lang w:val="en-US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5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0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22511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EA 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54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47</w:t>
            </w:r>
          </w:p>
        </w:tc>
      </w:tr>
    </w:tbl>
    <w:p>
      <w:pPr>
        <w:pStyle w:val="TextBody"/>
        <w:rPr>
          <w:i/>
          <w:i/>
          <w:iCs/>
          <w:sz w:val="24"/>
        </w:rPr>
      </w:pPr>
      <w:r>
        <w:rPr>
          <w:i/>
          <w:iCs/>
          <w:sz w:val="24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CMV IGG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 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4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6787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CMV IGG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4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78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CMV IGM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5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81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</w:t>
            </w:r>
            <w:r>
              <w:rPr>
                <w:b/>
                <w:i/>
                <w:iCs/>
                <w:lang w:val="fr-FR"/>
              </w:rPr>
              <w:t xml:space="preserve"> CMV IGM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5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29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82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  <w:t>LIAISON CMV IgG Avidity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5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76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337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LIAISON Control CMV IgG Avidity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76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33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RUBELLA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>ΚΩΔΙΚΟΣ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ΕΡΓΟΣΤΑΣΙΟΥ</w:t>
            </w:r>
            <w:r>
              <w:rPr>
                <w:b/>
                <w:i/>
                <w:iCs/>
                <w:lang w:val="en-US"/>
              </w:rPr>
              <w:t>: 31072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9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8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</w:t>
            </w:r>
            <w:r>
              <w:rPr>
                <w:b/>
                <w:i/>
                <w:iCs/>
                <w:lang w:val="fr-FR"/>
              </w:rPr>
              <w:t xml:space="preserve"> RUBELLA 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8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RUBELLA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9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8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LIAISON CONTROL </w:t>
            </w:r>
            <w:r>
              <w:rPr>
                <w:b/>
                <w:i/>
                <w:iCs/>
                <w:lang w:val="fr-FR"/>
              </w:rPr>
              <w:t>RUBELLA 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9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TOXO IGG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1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93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TOXO IGG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8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6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94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TOXO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1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95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</w:t>
            </w:r>
            <w:r>
              <w:rPr>
                <w:b/>
                <w:i/>
                <w:iCs/>
                <w:lang w:val="fr-FR"/>
              </w:rPr>
              <w:t xml:space="preserve"> TOXO IGM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GB"/>
              </w:rPr>
            </w:pPr>
            <w:r>
              <w:rPr>
                <w:b/>
                <w:i/>
                <w:iCs/>
                <w:sz w:val="28"/>
                <w:lang w:val="en-GB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GB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7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6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en-GB"/>
              </w:rPr>
            </w:pPr>
            <w:r>
              <w:rPr>
                <w:b/>
                <w:i/>
                <w:iCs/>
                <w:sz w:val="28"/>
                <w:szCs w:val="28"/>
                <w:lang w:val="en-GB"/>
              </w:rPr>
              <w:t xml:space="preserve">LIAISON HSV-1 </w:t>
            </w: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TYPE SPECIFIC </w:t>
            </w:r>
            <w:r>
              <w:rPr>
                <w:b/>
                <w:i/>
                <w:iCs/>
                <w:sz w:val="28"/>
                <w:szCs w:val="28"/>
                <w:lang w:val="en-GB"/>
              </w:rPr>
              <w:t>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8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7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HSV-</w:t>
            </w: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lang w:val="fr-FR"/>
              </w:rPr>
              <w:t xml:space="preserve">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8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74</w:t>
            </w:r>
          </w:p>
        </w:tc>
      </w:tr>
    </w:tbl>
    <w:p>
      <w:pPr>
        <w:pStyle w:val="Xl24"/>
        <w:pBdr>
          <w:left w:val="nil"/>
          <w:right w:val="nil"/>
        </w:pBdr>
        <w:spacing w:before="0" w:after="0"/>
        <w:textAlignment w:val="auto"/>
        <w:rPr>
          <w:i w:val="false"/>
          <w:i w:val="false"/>
          <w:iCs w:val="false"/>
          <w:highlight w:val="green"/>
          <w:lang w:val="en-US"/>
        </w:rPr>
      </w:pPr>
      <w:r>
        <w:rPr>
          <w:i w:val="false"/>
          <w:iCs w:val="false"/>
          <w:highlight w:val="green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HSV-1/2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ΕΡΓΟΣΤΑΣΙΟΥ</w:t>
            </w:r>
            <w:r>
              <w:rPr>
                <w:b/>
                <w:i/>
                <w:iCs/>
                <w:lang w:val="en-US"/>
              </w:rPr>
              <w:t>: 3108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0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22511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HSV-1/2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8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2251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  <w:t xml:space="preserve">LIAISON HSV-2 IgG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ΕΡΓΟΣΤΑΣΙΟΥ</w:t>
            </w:r>
            <w:r>
              <w:rPr>
                <w:b/>
                <w:i/>
                <w:iCs/>
                <w:lang w:val="en-US"/>
              </w:rPr>
              <w:t>: 3108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22511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lang w:val="en-US"/>
              </w:rPr>
              <w:t>LIAISON Control HSV-2 IgG</w:t>
            </w:r>
            <w:r>
              <w:rPr>
                <w:b/>
                <w:bCs/>
                <w:i/>
                <w:iCs/>
                <w:lang w:val="fr-FR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8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22511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de-DE"/>
              </w:rPr>
              <w:t>LIAISON HSV- 1/2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82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0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22511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HSV-1/2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8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3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225116</w:t>
            </w:r>
          </w:p>
        </w:tc>
      </w:tr>
    </w:tbl>
    <w:p>
      <w:pPr>
        <w:pStyle w:val="Xl24"/>
        <w:pBdr>
          <w:left w:val="nil"/>
          <w:right w:val="nil"/>
        </w:pBdr>
        <w:spacing w:before="0" w:after="0"/>
        <w:textAlignment w:val="auto"/>
        <w:rPr>
          <w:i w:val="false"/>
          <w:i w:val="false"/>
          <w:iCs w:val="false"/>
          <w:highlight w:val="green"/>
        </w:rPr>
      </w:pPr>
      <w:r>
        <w:rPr>
          <w:i w:val="false"/>
          <w:iCs w:val="false"/>
          <w:highlight w:val="green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  <w:t>LIAISON Varicella Zoster Virus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</w:t>
            </w:r>
            <w:r>
              <w:rPr>
                <w:b/>
                <w:i/>
                <w:iCs/>
                <w:lang w:val="en-GB"/>
              </w:rPr>
              <w:t xml:space="preserve"> </w:t>
            </w:r>
            <w:r>
              <w:rPr>
                <w:b/>
                <w:i/>
                <w:iCs/>
              </w:rPr>
              <w:t>ΕΡΓΟΣΤΑΣΙΟΥ</w:t>
            </w:r>
            <w:r>
              <w:rPr>
                <w:b/>
                <w:i/>
                <w:iCs/>
                <w:lang w:val="en-GB"/>
              </w:rPr>
              <w:t xml:space="preserve">: </w:t>
            </w:r>
            <w:r>
              <w:rPr>
                <w:b/>
                <w:i/>
                <w:iCs/>
                <w:lang w:val="en-US"/>
              </w:rPr>
              <w:t>31085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75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LIAISON CONTROL  </w:t>
            </w:r>
            <w:r>
              <w:rPr>
                <w:b/>
                <w:i/>
                <w:iCs/>
                <w:lang w:val="it-IT"/>
              </w:rPr>
              <w:t>Varicella Zoster Virus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85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9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  <w:t>LIAISON Varicella Zoster Virus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86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75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9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 xml:space="preserve">LIAISON CONTROL  </w:t>
            </w:r>
            <w:r>
              <w:rPr>
                <w:b/>
                <w:i/>
                <w:iCs/>
                <w:lang w:val="it-IT"/>
              </w:rPr>
              <w:t>Varicella Zoster Virus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86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9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BORRELIA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8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469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4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BORRELIA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88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4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BORRELIA IGG LIQUO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88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ΚΑΠΤΥ: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BORRELIA IGM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0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469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41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en-US"/>
              </w:rPr>
              <w:t>LIAISON CONTROL BORRELIA IGM QUANT/IGM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0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39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en-US"/>
              </w:rPr>
              <w:t>LIAISON CONTROL BORRELIA IGM LIQUO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01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4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BIOTRIN PARVOVIRUS B19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70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87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77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lang w:val="en-US"/>
              </w:rPr>
              <w:t>LIAISON BIOTRIN CONTROL PARVOVIRUS B19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70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7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BIOTRIN PARVOVIRUS B19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70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87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79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LIAISON BIOTRIN CONTROL PARVOVIRUS B19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70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8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</w:rPr>
              <w:t>LIAISON Treponema scre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2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8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68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2251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Cs w:val="20"/>
          <w:lang w:val="it-IT"/>
        </w:rPr>
      </w:pPr>
      <w:r>
        <w:rPr>
          <w:i/>
          <w:iCs/>
          <w:szCs w:val="20"/>
          <w:lang w:val="it-IT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</w:rPr>
              <w:t xml:space="preserve">LIAISON CONTROL </w:t>
            </w:r>
            <w:r>
              <w:rPr>
                <w:b/>
                <w:i/>
                <w:iCs/>
              </w:rPr>
              <w:t>Treponema scre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/>
                <w:iCs/>
              </w:rPr>
              <w:t>ΕΡΓΟΣΤΑΣΙΟΥ</w:t>
            </w:r>
            <w:r>
              <w:rPr>
                <w:b/>
                <w:i/>
                <w:iCs/>
                <w:lang w:val="en-US"/>
              </w:rPr>
              <w:t>: 31084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773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9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MEASLES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88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MEASLES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88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18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MEASLES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31</w:t>
            </w:r>
            <w:r>
              <w:rPr>
                <w:b/>
                <w:i/>
                <w:iCs/>
                <w:lang w:val="en-US"/>
              </w:rPr>
              <w:t>882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8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MEASLES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ΚΩΔΙΚΟΣ ΕΡΓΟΣΤΑΣΙΟΥ:3188</w:t>
            </w:r>
            <w:r>
              <w:rPr>
                <w:b/>
                <w:i/>
                <w:iCs/>
                <w:lang w:val="en-US"/>
              </w:rPr>
              <w:t>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MUMPS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88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77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MUMPS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884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77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MUMPS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88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77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8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MUMPS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88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8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Mycoplasma Pneumoniae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702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732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11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spacing w:lineRule="exact" w:line="300"/>
        <w:ind w:right="96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Mycoplasma Pneumoniae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70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732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12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spacing w:lineRule="exact" w:line="300"/>
        <w:ind w:right="96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Mycoplasma Pneumoniae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70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732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Mycoplasma Pneumoniae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70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732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188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CHLAMYDIA TRACOMATIS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57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732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3056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CHLAMYDIA TRACOMATIS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57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732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3056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CHLAMYDIA TRACOMATIS Ig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5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679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3056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CHLAMYDIA TRACOMATIS Ig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58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3828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3056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  <w:t>LIAISON C. Difficile Toxins A&amp;B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 xml:space="preserve">100 </w:t>
            </w:r>
            <w:r>
              <w:rPr>
                <w:i/>
                <w:iCs/>
                <w:lang w:val="en-US"/>
              </w:rPr>
              <w:t>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89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1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7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 xml:space="preserve">LIAISON C. Difficile Toxins A&amp;B </w:t>
            </w:r>
            <w:r>
              <w:rPr>
                <w:b/>
                <w:i/>
                <w:iCs/>
                <w:lang w:val="en-US"/>
              </w:rPr>
              <w:t>Control Se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89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29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8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  <w:t>LIAISON H. Pylori A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szCs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892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69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8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  <w:t>LIAISON H. Pylori Ag</w:t>
            </w:r>
            <w:r>
              <w:rPr>
                <w:b/>
                <w:i/>
                <w:iCs/>
                <w:lang w:val="en-US"/>
              </w:rPr>
              <w:t xml:space="preserve"> Control Se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89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63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60084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b/>
          <w:i/>
          <w:lang w:val="en-US"/>
        </w:rPr>
        <w:t>ΗΠΑΤΙΤΙΔΑ/AIDS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NTI-HA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7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2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5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en-US"/>
              </w:rPr>
              <w:t>LIAISON CONTROL ANTI-HAV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7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96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57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0"/>
          <w:lang w:val="en-US"/>
        </w:rPr>
      </w:pPr>
      <w:r>
        <w:rPr>
          <w:b/>
          <w:bCs/>
          <w:i/>
          <w:iCs/>
          <w:sz w:val="28"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HAV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2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64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0"/>
          <w:lang w:val="en-US"/>
        </w:rPr>
      </w:pPr>
      <w:r>
        <w:rPr>
          <w:b/>
          <w:bCs/>
          <w:i/>
          <w:iCs/>
          <w:sz w:val="28"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en-US"/>
              </w:rPr>
              <w:t>LIAISON CONTROL HAV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8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96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6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de-DE"/>
              </w:rPr>
              <w:t>LIAISON HBSA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2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7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fr-FR"/>
              </w:rPr>
              <w:t>LIAISON CONTROL HBSA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0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0"/>
                <w:lang w:val="en-US"/>
              </w:rPr>
              <w:t>LIAISON HBSAG CONFIRMATORY TES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2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1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2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7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0"/>
          <w:lang w:val="en-US"/>
        </w:rPr>
      </w:pPr>
      <w:r>
        <w:rPr>
          <w:b/>
          <w:bCs/>
          <w:i/>
          <w:iCs/>
          <w:sz w:val="28"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NTI-HBS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0 </w:t>
            </w:r>
            <w:r>
              <w:rPr>
                <w:i/>
                <w:iCs/>
                <w:lang w:val="en-US"/>
              </w:rPr>
              <w:t>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22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2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449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NTI-HBS II PLU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0 </w:t>
            </w:r>
            <w:r>
              <w:rPr>
                <w:i/>
                <w:iCs/>
                <w:lang w:val="en-US"/>
              </w:rPr>
              <w:t>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2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2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449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en-US"/>
              </w:rPr>
              <w:t>LIAISON CONTROL ANTI-HBS I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2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99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644919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0"/>
          <w:lang w:val="en-US"/>
        </w:rPr>
      </w:pPr>
      <w:r>
        <w:rPr>
          <w:b/>
          <w:bCs/>
          <w:i/>
          <w:iCs/>
          <w:sz w:val="28"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NTI-HB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0 </w:t>
            </w:r>
            <w:r>
              <w:rPr>
                <w:i/>
                <w:iCs/>
                <w:lang w:val="en-US"/>
              </w:rPr>
              <w:t>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2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2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6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0"/>
          <w:lang w:val="en-US"/>
        </w:rPr>
      </w:pPr>
      <w:r>
        <w:rPr>
          <w:b/>
          <w:bCs/>
          <w:i/>
          <w:iCs/>
          <w:sz w:val="28"/>
          <w:szCs w:val="20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en-US"/>
              </w:rPr>
              <w:t>LIAISON CONTROL ANTI-HB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99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HBEA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5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3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fr-FR"/>
              </w:rPr>
              <w:t>LIAISON CONTROL HBEA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5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008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6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NTI-HB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0 </w:t>
            </w:r>
            <w:r>
              <w:rPr>
                <w:i/>
                <w:iCs/>
                <w:lang w:val="en-US"/>
              </w:rPr>
              <w:t>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6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601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60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en-US"/>
              </w:rPr>
              <w:t xml:space="preserve">LIAISON CONTROL ANTI-HBE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6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006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61</w:t>
            </w:r>
          </w:p>
        </w:tc>
      </w:tr>
    </w:tbl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NTI-HB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0 </w:t>
            </w:r>
            <w:r>
              <w:rPr>
                <w:i/>
                <w:iCs/>
                <w:lang w:val="en-US"/>
              </w:rPr>
              <w:t>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5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fr-FR"/>
              </w:rPr>
              <w:t xml:space="preserve">LIAISON CONTROL </w:t>
            </w:r>
            <w:r>
              <w:rPr>
                <w:b/>
                <w:i/>
                <w:iCs/>
                <w:lang w:val="en-US"/>
              </w:rPr>
              <w:t>ANTI-HBC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98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59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HBC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73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66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en-US"/>
              </w:rPr>
              <w:t>LIAISON CONTROL HBC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14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98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67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TextBody"/>
        <w:jc w:val="center"/>
        <w:rPr>
          <w:b/>
          <w:b/>
          <w:i/>
          <w:i/>
          <w:iCs/>
          <w:sz w:val="24"/>
          <w:lang w:val="en-US"/>
        </w:rPr>
      </w:pPr>
      <w:r>
        <w:rPr>
          <w:b/>
          <w:i/>
          <w:iCs/>
          <w:sz w:val="24"/>
          <w:lang w:val="en-US"/>
        </w:rPr>
        <w:t>ΑΥΤΟΑΝΟΣΑ ΝΟΣΗΜΑΤΑ</w:t>
      </w:r>
    </w:p>
    <w:tbl>
      <w:tblPr>
        <w:tblW w:w="10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940"/>
        <w:gridCol w:w="1260"/>
        <w:gridCol w:w="1509"/>
        <w:gridCol w:w="1371"/>
      </w:tblGrid>
      <w:tr>
        <w:trPr>
          <w:trHeight w:val="450" w:hRule="atLeas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ANA SCRE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3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45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26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en-US"/>
              </w:rPr>
              <w:t>LIAISON CONTROL ANA SCRE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30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27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27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LIAISON </w:t>
            </w: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ENA Scre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</w:t>
            </w:r>
            <w:r>
              <w:rPr>
                <w:b/>
                <w:i/>
                <w:iCs/>
                <w:lang w:val="en-US"/>
              </w:rPr>
              <w:t>:3103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430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34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bCs/>
                <w:i/>
                <w:iCs/>
              </w:rPr>
              <w:t xml:space="preserve">LIAISON CONTROL </w:t>
            </w:r>
            <w:r>
              <w:rPr>
                <w:b/>
                <w:bCs/>
                <w:i/>
                <w:iCs/>
                <w:lang w:val="fr-FR"/>
              </w:rPr>
              <w:t>ENA Scree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</w:t>
            </w:r>
            <w:r>
              <w:rPr>
                <w:b/>
                <w:i/>
                <w:iCs/>
                <w:lang w:val="en-US"/>
              </w:rPr>
              <w:t>:3103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lang w:val="en-US"/>
              </w:rPr>
              <w:t>4134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35</w:t>
            </w:r>
          </w:p>
        </w:tc>
      </w:tr>
    </w:tbl>
    <w:p>
      <w:pPr>
        <w:pStyle w:val="TextBody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DSD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>31031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772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3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fr-FR"/>
              </w:rPr>
              <w:t>LIAISON CONTROL DSD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31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907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33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tTG Ig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32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3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fr-FR"/>
              </w:rPr>
              <w:t xml:space="preserve">LIAISON CONTROL </w:t>
            </w:r>
            <w:r>
              <w:rPr>
                <w:b/>
                <w:i/>
                <w:iCs/>
                <w:lang w:val="en-US"/>
              </w:rPr>
              <w:t>tTG Ig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32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37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CARDIOLIPIN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37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47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28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fr-FR"/>
              </w:rPr>
              <w:t>LIAISON CONTROL CARDIOLIPIN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37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2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29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sz w:val="28"/>
                <w:lang w:val="en-US"/>
              </w:rPr>
              <w:t>LIAISON CARDIOLIPIN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5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3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47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30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i/>
                <w:iCs/>
                <w:lang w:val="fr-FR"/>
              </w:rPr>
              <w:t>LIAISON CONTROL CARDIOLIPIN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38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128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31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</w:rPr>
      </w:pPr>
      <w:r>
        <w:rPr>
          <w:i/>
          <w:iCs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Beta2 Glycoprotein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100 </w:t>
            </w:r>
            <w:r>
              <w:rPr>
                <w:i/>
                <w:iCs/>
                <w:lang w:val="en-US"/>
              </w:rPr>
              <w:t>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i/>
                <w:iCs/>
                <w:lang w:val="en-US"/>
              </w:rPr>
              <w:t>(</w:t>
            </w:r>
            <w:r>
              <w:rPr>
                <w:i/>
                <w:iCs/>
              </w:rPr>
              <w:t>Πρόκειται να κυκλοφορήσει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Beta2 Glycoprotein Ig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i/>
                <w:iCs/>
                <w:lang w:val="en-US"/>
              </w:rPr>
              <w:t>(</w:t>
            </w:r>
            <w:r>
              <w:rPr>
                <w:i/>
                <w:iCs/>
              </w:rPr>
              <w:t>Πρόκειται να κυκλοφορήσει)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fr-FR"/>
              </w:rPr>
              <w:t>LIAISON Beta2 Glycoprotein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100 </w:t>
            </w:r>
            <w:r>
              <w:rPr>
                <w:i/>
                <w:iCs/>
                <w:lang w:val="en-US"/>
              </w:rPr>
              <w:t>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i/>
                <w:iCs/>
                <w:lang w:val="en-US"/>
              </w:rPr>
              <w:t>(</w:t>
            </w:r>
            <w:r>
              <w:rPr>
                <w:i/>
                <w:iCs/>
              </w:rPr>
              <w:t>Πρόκειται να κυκλοφορήσει)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lang w:val="fr-FR"/>
              </w:rPr>
              <w:t>LIAISON CONTROL Beta2 Glycoprotein Ig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i/>
                <w:iCs/>
                <w:lang w:val="en-US"/>
              </w:rPr>
              <w:t>(</w:t>
            </w:r>
            <w:r>
              <w:rPr>
                <w:i/>
                <w:iCs/>
              </w:rPr>
              <w:t>Πρόκειται να κυκλοφορήσει)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</w:rPr>
              <w:t>LIAISON CONTRO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9000</w:t>
            </w:r>
          </w:p>
        </w:tc>
      </w:tr>
    </w:tbl>
    <w:p>
      <w:pPr>
        <w:pStyle w:val="TextBody"/>
        <w:tabs>
          <w:tab w:val="clear" w:pos="720"/>
          <w:tab w:val="left" w:pos="2160" w:leader="none"/>
        </w:tabs>
        <w:jc w:val="center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IAISON LIGHT CHECK 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915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947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IAISON CLEANING KI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ΚΩΔΙΚΟΣ ΕΡΓΟΣΤΑΣΙΟΥ: </w:t>
            </w:r>
            <w:r>
              <w:rPr>
                <w:b/>
                <w:bCs/>
                <w:i/>
                <w:iCs/>
                <w:lang w:val="en-US"/>
              </w:rPr>
              <w:t>31099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4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LIAISON</w:t>
            </w:r>
            <w:r>
              <w:rPr>
                <w:b/>
                <w:bCs/>
                <w:i/>
                <w:iCs/>
                <w:sz w:val="28"/>
                <w:vertAlign w:val="superscript"/>
                <w:lang w:val="en-US"/>
              </w:rPr>
              <w:t>® </w:t>
            </w:r>
            <w:r>
              <w:rPr>
                <w:b/>
                <w:bCs/>
                <w:i/>
                <w:iCs/>
                <w:sz w:val="28"/>
                <w:lang w:val="en-US"/>
              </w:rPr>
              <w:t xml:space="preserve">Progesterone II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069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323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94718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LIAISON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  <w:lang w:val="en-US"/>
              </w:rPr>
              <w:t>®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Progesterone  II Gen Contro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069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9471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LIAISON</w:t>
            </w:r>
            <w:r>
              <w:rPr>
                <w:b/>
                <w:bCs/>
                <w:i/>
                <w:iCs/>
                <w:sz w:val="28"/>
                <w:vertAlign w:val="superscript"/>
                <w:lang w:val="en-US"/>
              </w:rPr>
              <w:t>® </w:t>
            </w:r>
            <w:r>
              <w:rPr>
                <w:b/>
                <w:bCs/>
                <w:i/>
                <w:iCs/>
                <w:sz w:val="28"/>
                <w:lang w:val="en-US"/>
              </w:rPr>
              <w:t xml:space="preserve">EHEC Toxins </w:t>
            </w:r>
          </w:p>
          <w:p>
            <w:pPr>
              <w:pStyle w:val="Normal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</w:rPr>
              <w:t>Entero Hemorrhagic Escherichia Coli 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893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9471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LIAISON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  <w:lang w:val="en-US"/>
              </w:rPr>
              <w:t>®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Control EHEC Toxins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</w:rPr>
              <w:t>Entero Hemorrhagic Escherichia Coli 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893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79471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 xml:space="preserve">LIAISON® Rotavirus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>ΚΩΔΙΚΟΣ ΕΡΓΟΣΤΑΣΙΟΥ:</w:t>
            </w:r>
            <w:r>
              <w:rPr>
                <w:b/>
                <w:i/>
                <w:iCs/>
                <w:lang w:val="en-US"/>
              </w:rPr>
              <w:t xml:space="preserve"> 318940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0815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804948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LIAISON® Rotavirus Control set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it-IT"/>
              </w:rPr>
            </w:pPr>
            <w:r>
              <w:rPr>
                <w:b/>
                <w:i/>
                <w:iCs/>
                <w:sz w:val="28"/>
                <w:lang w:val="it-IT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it-IT"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8941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42144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80494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ΑΝΑΛΩΣΙΜΑ</w:t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</w:rPr>
              <w:t>LIAISON MODUL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384 CUV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(</w:t>
            </w:r>
            <w:r>
              <w:rPr>
                <w:i/>
                <w:iCs/>
              </w:rPr>
              <w:t>ΚΥΒΕΤΕΣ</w:t>
            </w:r>
            <w:r>
              <w:rPr>
                <w:i/>
                <w:iCs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  <w:lang w:val="en-US"/>
              </w:rPr>
              <w:t>ΚΩΔΙΚΟΣ ΕΡΓΟΣΤΑΣΙΟΥ: 319130</w:t>
            </w:r>
            <w:r>
              <w:rPr>
                <w:b/>
                <w:i/>
                <w:iCs/>
              </w:rPr>
              <w:t>-Α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22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IAISON WASH/SYSTEM LIQUI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 </w:t>
            </w:r>
            <w:r>
              <w:rPr>
                <w:i/>
                <w:iCs/>
                <w:lang w:val="en-US"/>
              </w:rPr>
              <w:t>L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ΥΓΡΟ ΚΑΘΑΡΙΣΜΟΥ ΤΟΥ ΑΝΑΛΥΤΗ)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ΕΡΓΟΣΤΑΣΙΟΥ: </w:t>
            </w:r>
            <w:r>
              <w:rPr>
                <w:b/>
                <w:i/>
                <w:iCs/>
                <w:lang w:val="en-US"/>
              </w:rPr>
              <w:t>319100</w:t>
            </w:r>
            <w:r>
              <w:rPr>
                <w:b/>
                <w:i/>
                <w:iCs/>
              </w:rPr>
              <w:t>-Α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2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972"/>
        <w:gridCol w:w="1220"/>
        <w:gridCol w:w="1510"/>
        <w:gridCol w:w="137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IAISON STARTER KI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 Χ 230 </w:t>
            </w:r>
            <w:r>
              <w:rPr>
                <w:i/>
                <w:iCs/>
                <w:lang w:val="en-US"/>
              </w:rPr>
              <w:t>M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Cs/>
                <w:i/>
                <w:iCs/>
              </w:rPr>
              <w:t>ΑΝΤΙΔΡΑΣΤΗΡΙΟ ΣΗΜΑΝΣΗΣ</w:t>
            </w:r>
            <w:r>
              <w:rPr>
                <w:b/>
                <w:i/>
                <w:iCs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ΚΩΔΙΚΟΣ ΕΡΓΟΣΤΑΣΙΟΥ: </w:t>
            </w:r>
            <w:r>
              <w:rPr>
                <w:b/>
                <w:bCs/>
                <w:i/>
                <w:iCs/>
                <w:lang w:val="en-US"/>
              </w:rPr>
              <w:t>319102</w:t>
            </w:r>
            <w:r>
              <w:rPr>
                <w:b/>
                <w:bCs/>
                <w:i/>
                <w:iCs/>
              </w:rPr>
              <w:t>-Α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ΚΩΔΙΚΟΣ </w:t>
            </w:r>
            <w:r>
              <w:rPr>
                <w:b/>
                <w:i/>
                <w:iCs/>
                <w:lang w:val="en-US"/>
              </w:rPr>
              <w:t>GMDN:38442</w:t>
            </w:r>
          </w:p>
        </w:tc>
      </w:tr>
      <w:tr>
        <w:trPr>
          <w:cantSplit w:val="true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37082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57"/>
        <w:gridCol w:w="1285"/>
        <w:gridCol w:w="1539"/>
        <w:gridCol w:w="1398"/>
      </w:tblGrid>
      <w:tr>
        <w:trPr>
          <w:trHeight w:val="45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Α/Α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0"/>
              </w:rPr>
              <w:t>ΠΕΡΙΓΡΑΦΗ ΕΙΔΟΥ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ΟΙΚΟ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ΣΥΣΚΕΥΑΣΙΑ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ΤΙΜΗ  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360"/>
        <w:gridCol w:w="1275"/>
        <w:gridCol w:w="1418"/>
        <w:gridCol w:w="917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LIAISON</w:t>
            </w:r>
            <w:r>
              <w:rPr>
                <w:b/>
                <w:bCs/>
                <w:i/>
                <w:iCs/>
                <w:lang w:val="en-US"/>
              </w:rPr>
              <w:t xml:space="preserve"> BORDETELLA PERTUSSIS TOXINI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ΚΩΔΙΚΟΣ ΕΡΓΟΣΤΑΣΙΟΥ: </w:t>
            </w:r>
            <w:r>
              <w:rPr>
                <w:b/>
                <w:bCs/>
                <w:i/>
                <w:iCs/>
                <w:lang w:val="en-US"/>
              </w:rPr>
              <w:t>318860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GMDN:37723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ΚΑΠΤΥ: 936731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360"/>
        <w:gridCol w:w="1275"/>
        <w:gridCol w:w="1418"/>
        <w:gridCol w:w="917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LIAISON</w:t>
            </w:r>
            <w:r>
              <w:rPr>
                <w:b/>
                <w:bCs/>
                <w:i/>
                <w:iCs/>
                <w:lang w:val="en-US"/>
              </w:rPr>
              <w:t xml:space="preserve">  CONTROL BORDETELLA PERTUSSIS toxin I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ΚΩΔΙΚΟΣ ΕΡΓΟΣΤΑΣΙΟΥ: </w:t>
            </w:r>
            <w:r>
              <w:rPr>
                <w:b/>
                <w:bCs/>
                <w:i/>
                <w:iCs/>
                <w:lang w:val="en-US"/>
              </w:rPr>
              <w:t>318861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GMDN:38442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ΚΑΠΤΥ:93673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360"/>
        <w:gridCol w:w="1275"/>
        <w:gridCol w:w="1418"/>
        <w:gridCol w:w="917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 xml:space="preserve">LIAISON </w:t>
            </w:r>
            <w:r>
              <w:rPr>
                <w:b/>
                <w:bCs/>
                <w:i/>
                <w:iCs/>
                <w:lang w:val="en-US"/>
              </w:rPr>
              <w:t>BORDETELLAPERTUSSIS TOXINIg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ΚΩΔΙΚΟΣ ΕΡΓΟΣΤΑΣΙΟΥ: </w:t>
            </w:r>
            <w:r>
              <w:rPr>
                <w:b/>
                <w:bCs/>
                <w:i/>
                <w:iCs/>
                <w:lang w:val="en-US"/>
              </w:rPr>
              <w:t>318850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GMDN:37723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ΚΑΠΤΥ: 936729</w:t>
            </w:r>
          </w:p>
        </w:tc>
      </w:tr>
    </w:tbl>
    <w:p>
      <w:pPr>
        <w:pStyle w:val="Normal"/>
        <w:tabs>
          <w:tab w:val="clear" w:pos="720"/>
          <w:tab w:val="center" w:pos="4989" w:leader="none"/>
          <w:tab w:val="right" w:pos="997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360"/>
        <w:gridCol w:w="1275"/>
        <w:gridCol w:w="1276"/>
        <w:gridCol w:w="1059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LIAISON</w:t>
            </w:r>
            <w:r>
              <w:rPr>
                <w:b/>
                <w:bCs/>
                <w:i/>
                <w:iCs/>
                <w:lang w:val="en-US"/>
              </w:rPr>
              <w:t xml:space="preserve">  CONTROL BORDETELLA PERTUSSIS toxin Ig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ΚΩΔΙΚΟΣ ΕΡΓΟΣΤΑΣΙΟΥ: </w:t>
            </w:r>
            <w:r>
              <w:rPr>
                <w:b/>
                <w:bCs/>
                <w:i/>
                <w:iCs/>
                <w:lang w:val="en-US"/>
              </w:rPr>
              <w:t>318851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GMDN:38442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ΚΑΠΤΥ:93673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076"/>
        <w:gridCol w:w="1276"/>
        <w:gridCol w:w="1559"/>
        <w:gridCol w:w="1059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LIAISON CAMPYLOBAC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ΚΩΔΙΚΟΣ ΕΡΓΟΣΤΑΣΙΟΥ: </w:t>
            </w:r>
            <w:r>
              <w:rPr>
                <w:b/>
                <w:bCs/>
                <w:i/>
                <w:iCs/>
                <w:lang w:val="en-US"/>
              </w:rPr>
              <w:t>318970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GMDN:</w:t>
            </w:r>
            <w:r>
              <w:rPr>
                <w:b/>
                <w:i/>
                <w:iCs/>
                <w:lang w:val="en-US"/>
              </w:rPr>
              <w:t>37758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 xml:space="preserve"> 100199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076"/>
        <w:gridCol w:w="1276"/>
        <w:gridCol w:w="1559"/>
        <w:gridCol w:w="1059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LIAISON CAMPYLOBACTER CONTROL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ΚΩΔΙΚΟΣ ΕΡΓΟΣΤΑΣΙΟΥ: </w:t>
            </w:r>
            <w:r>
              <w:rPr>
                <w:b/>
                <w:bCs/>
                <w:i/>
                <w:iCs/>
                <w:lang w:val="en-US"/>
              </w:rPr>
              <w:t>318971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GMDN:</w:t>
            </w:r>
            <w:r>
              <w:rPr>
                <w:b/>
                <w:i/>
                <w:iCs/>
                <w:lang w:val="en-US"/>
              </w:rPr>
              <w:t>38442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>100199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076"/>
        <w:gridCol w:w="1276"/>
        <w:gridCol w:w="1559"/>
        <w:gridCol w:w="1059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LIAISON CALPROTECT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0 TESTS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ΚΩΔΙΚΟΣ ΕΡΓΟΣΤΑΣΙΟΥ: </w:t>
            </w:r>
            <w:r>
              <w:rPr>
                <w:b/>
                <w:bCs/>
                <w:i/>
                <w:iCs/>
                <w:lang w:val="en-US"/>
              </w:rPr>
              <w:t>318960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GMDN:</w:t>
            </w:r>
            <w:r>
              <w:rPr>
                <w:b/>
                <w:i/>
                <w:iCs/>
                <w:lang w:val="en-US"/>
              </w:rPr>
              <w:t>38442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 xml:space="preserve"> 100199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076"/>
        <w:gridCol w:w="1276"/>
        <w:gridCol w:w="1559"/>
        <w:gridCol w:w="1059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LIAISON CALPROTECTIN CONTROL S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iaSor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ET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89" w:leader="none"/>
                <w:tab w:val="right" w:pos="9978" w:leader="none"/>
              </w:tabs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 xml:space="preserve">ΚΩΔΙΚΟΣ ΕΡΓΟΣΤΑΣΙΟΥ: </w:t>
            </w:r>
            <w:r>
              <w:rPr>
                <w:b/>
                <w:bCs/>
                <w:i/>
                <w:iCs/>
                <w:lang w:val="en-US"/>
              </w:rPr>
              <w:t>318961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ΚΩΔΙΚΟΣ GMDN:</w:t>
            </w:r>
            <w:r>
              <w:rPr>
                <w:b/>
                <w:i/>
                <w:iCs/>
                <w:lang w:val="en-US"/>
              </w:rPr>
              <w:t>38442</w:t>
            </w:r>
          </w:p>
        </w:tc>
      </w:tr>
      <w:tr>
        <w:trPr>
          <w:cantSplit w:val="true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ΚΩΔΙΚΟΣ ΕΚΑΠΤΥ:</w:t>
            </w:r>
            <w:r>
              <w:rPr>
                <w:b/>
                <w:i/>
                <w:iCs/>
                <w:lang w:val="en-US"/>
              </w:rPr>
              <w:t xml:space="preserve"> 100199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568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7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1.5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en-US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US"/>
      </w:rPr>
      <w:t>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9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4989" w:leader="none"/>
        <w:tab w:val="right" w:pos="9978" w:leader="none"/>
      </w:tabs>
      <w:outlineLvl w:val="7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</w:rPr>
  </w:style>
  <w:style w:type="paragraph" w:styleId="2">
    <w:name w:val="Σώμα κείμενου 2"/>
    <w:basedOn w:val="Normal"/>
    <w:qFormat/>
    <w:pPr>
      <w:jc w:val="both"/>
    </w:pPr>
    <w:rPr>
      <w:i/>
      <w:iCs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27:00Z</dcterms:created>
  <dc:creator>Μαίρη Στεριώτη</dc:creator>
  <dc:description/>
  <cp:keywords/>
  <dc:language>en-US</dc:language>
  <cp:lastModifiedBy>prom_15</cp:lastModifiedBy>
  <cp:lastPrinted>2015-10-07T11:39:00Z</cp:lastPrinted>
  <dcterms:modified xsi:type="dcterms:W3CDTF">2015-11-05T10:27:00Z</dcterms:modified>
  <cp:revision>2</cp:revision>
  <dc:subject/>
  <dc:title>Α/Α</dc:title>
</cp:coreProperties>
</file>