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  <w:t>ΕΠΙΓΟΝΑΤΙΔΑ</w:t>
      </w:r>
    </w:p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Επιγονατίδα πολυαιθυλενίου υψηλής διακλάδωσης, για χρήση με ακρυλικό τσιμέντο. Να  είναι κατασκευασμένη από δεύτερης γενιάς πολυαιθυλένιο υψηλής διακλάδωσης (highly crosslinked) εξαιρετικά χαμηλής φθοράς. Η διαδικασία κατασκευής του πολυαιθυλενίου να περιλαμβάνει τη διαδοχική ακτινοβόλησή του με 3 MRad και την ανόπτησή του (annealing) για τρείς φορές. Η αναμενόμενη μειωμένη φθορά του πολυαιθυλενίου να επιβεβαιώνεται από κλινικές μελέτες. Η επιγονατίδα να προσφέρεται σε τουλάχιστον πέντε μεγέθη.</w:t>
      </w:r>
    </w:p>
    <w:p>
      <w:pPr>
        <w:pStyle w:val="Normal"/>
        <w:spacing w:lineRule="auto" w:line="288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7:00Z</dcterms:created>
  <dc:creator>user</dc:creator>
  <dc:description/>
  <cp:keywords/>
  <dc:language>en-US</dc:language>
  <cp:lastModifiedBy>Michalis Tsambas</cp:lastModifiedBy>
  <dcterms:modified xsi:type="dcterms:W3CDTF">2015-12-15T08:24:00Z</dcterms:modified>
  <cp:revision>5</cp:revision>
  <dc:subject/>
  <dc:title/>
</cp:coreProperties>
</file>