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ΟΛΙΚΗ ΑΡΘΡΟΠΛΑΣΤΙΚΗ ΓΟΝΑΤΟΣ ΥΒΡΙΔΙΟ</w:t>
      </w:r>
    </w:p>
    <w:p>
      <w:pPr>
        <w:pStyle w:val="Normal"/>
        <w:spacing w:lineRule="auto" w:line="288"/>
        <w:jc w:val="center"/>
        <w:rPr/>
      </w:pPr>
      <w:r>
        <w:rPr>
          <w:b/>
          <w:u w:val="single"/>
        </w:rPr>
        <w:t>ΔΙΑΤΗΡΗΣΗ ΟΠΙΣΘΙΟΥ ΧΙΑΣΤΟΥ ΣΥΝΔΕΣΜΟΥ</w:t>
      </w:r>
    </w:p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Κνημιαία πρόθεση για χρήση με ακρυλικό τσιμέντο. Η πρόθεση να είναι συμμετρική, να έχει ενσωματωμένα αντιστρεπτικά πτερύγια, να έχει δε σχεδιασμό που επιτρέπει την ασφάλιση του ένθετου πολυαιθυλενίου χωρίς χρήση βίδας ή άλλου μηχανισμού. Η πρόθεση να είναι κατασκευασμένη από κράμα κοβαλτίου – χρωμίου και η εξωτερική επιφάνειά της να έχει ειδικό σχεδιασμό για την καλύτερη ενσωμάτωση του μανδύα του τσιμέντου. Να προσφέρεται σε τουλάχιστον οκτώ μεγέθη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>Κνημιαίο ένθετο πολυαιθυλενίου, με κατάλληλο σχεδιασμό για μεγάλη κάμψη. Το ένθετο να είναι κατασκευασμένο από δεύτερης γενιάς πολυαιθυλένιο υψηλής διακλάδωσης (</w:t>
      </w:r>
      <w:r>
        <w:rPr>
          <w:lang w:val="en-US"/>
        </w:rPr>
        <w:t>highly</w:t>
      </w:r>
      <w:r>
        <w:rPr/>
        <w:t xml:space="preserve"> </w:t>
      </w:r>
      <w:r>
        <w:rPr>
          <w:lang w:val="en-US"/>
        </w:rPr>
        <w:t>crosslinked</w:t>
      </w:r>
      <w:r>
        <w:rPr/>
        <w:t>) εξαιρετικά χαμηλής φθοράς, με μοναδική ακτίνα σχεδίασης τόσο μετωπιαία όσο και οβελιαία. Να προσφέρεται σε επτά τουλάχιστον μεγέθη για κάθε μέγεθος κνήμης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Μηριαία πρόθεση ανατομικού τύπου, με ειδικό σχεδιασμό για μεγάλη κάμψη, για χρήση χωρίς τσιμέντο για διατήρηση του οπισθίου χιαστού συνδέσμου . Η πρόθεση να είναι κατασκευασμένη από κράμα κοβαλτίου – χρωμίου και η εσωτερική επιφάνειά της να έχει επικάλυψη υδροξυαπατίτη. Να έχει μοναδική ακτίνα καμπυλότητας τόσο μετωπιαία όσο και οβελιαία και εμβαθυμένη μηριαία τροχηλία. Να προσφέρεται σε τουλάχιστον εννέα μεγέθη.</w:t>
      </w:r>
    </w:p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7:00Z</dcterms:created>
  <dc:creator>user</dc:creator>
  <dc:description/>
  <dc:language>en-US</dc:language>
  <cp:lastModifiedBy>Michalis Tsambas</cp:lastModifiedBy>
  <dcterms:modified xsi:type="dcterms:W3CDTF">2015-11-20T09:59:00Z</dcterms:modified>
  <cp:revision>4</cp:revision>
  <dc:subject/>
  <dc:title/>
</cp:coreProperties>
</file>